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lin, 29.9. von Markus Pristovs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kumentation fr PS 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ESES CPX-MODUL BRAUCHT MiNT! (Sonst isses sinnlo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zeigt einem die aktiven Prozesse unter MiNT und ihren momentanen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. Ermittelt werden die Prozesse Sekunden durch Suche auf 'U:\PROC\*.*' bz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GEM-Id. mittels `appl_fin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er MultiTOS werden also auch die Systemprozesse und Accessories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ine Zeile ist wie folgt aufgeba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STATUS  MiNT-ID  GEM-ID (oder -- bei TOS-Programmen) PRIORIT"AT (-20..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rch Doppelklicken oder "Offnen eines Prozesses kann man die Priorit"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stellen und evt. ein Signal senden. Kann ein Signal *nicht* gesendet wer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erscheint: "Datei nicht gefunden". Ist PS.CPX der Ansicht, es ist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nvoll ein Signal zu verschicken oder die Priorit"at zu "andern, so ersch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jeweiligen Kn"opfe erst gar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inige Hinweise sind sinnvo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IE GEM kill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enn man einen GEM-Prozess killt, dann SIGTERM verwenden. Dies wird u.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gefangen und der Prozess sauber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S-Prozesse killt man am besten mit SIGINT. Dieses Signal verschickt M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 CONTROL+C. Und wenn ein Prozess nicht sterben will, dann mu"s man SIGK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wenden. Dieses l"a"st keinem nn mu"s eA" cwenn eoze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 Sig   verwenden. DiUein   vee(h"hckwillSIGotyPrioe  ,eE0thnwil,eE0tttil,e --0thn Sikub esckwil o dsung  Dokkesesopioder mu"CA= cweaCp"@ Sikint: e jn GEh"hchwerddann  --0cCC oaD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kceoeLaTsibzwnriste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 nic0thnweA SIGee(t: n  --0cCwerddwmeTAbbSA Suc.Ch Dseso)e(ti.r o dsung  gratO,sN nal vers nk" ntekwiUfrh b esckw*'aCpsinScS.-0cCo"st keinem nnnlhti.r o dsung  gi:ukseintsm kei2nkak 0cCoSigung  Vb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:rs nk" nik nteknVb,uzennk. Pin o dnd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