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11.11. by Markus Pristov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kument zu MINTLOA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, die jemals mit X-Windows zu tun hatten, werden das xload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n. Es zeigt einem die Auslastung des Rechners an, hohe Peaks, ho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as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ist nun meine MiNT-Version. Es l"a"st sich als Programm oder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. Als Ma"sstab wird die bisher minimalste Auslastung genommen, soda"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unabh"angig von Beschleunigungskarten o."a. ist. Es m"u"ste auf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laufen. Dadurch zeigt es aber auch nach der 2. Messung etwas sinnvo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man/frau keine Rechenzeit bekommt, dann sieht man maximal f"u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slinien. Dies ist die h"ochste Auslastung. MiNTload versucht automatis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inste Darstellung der Anzeige zu bieten. Dabei wird immer an den Hilflin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chnitten. Es wird einfach die idle-Zeit angezeigt, d.h. die Rechenzei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und MiNT und man selber verbrt. Hat man kein MultiTOS, dann wird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 von GEM immer die Zeit des aktiven Prozesses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er Iconmanager installiert, dann kann man MiNTload mit CNTRL+SPACE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machen. Ist das Accessory ge"offnet, so ist in der Men"uleiste ein H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 bringt das Fenster wieder nach vorne, wenn es verdeckt war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iert das Icon. Inaktiviert (ohne Haken) werden zwar die alten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, aber es werden keine neuen g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 Haftung fr diese Programm wird abgelehnt, Benutzung auf eigenes Risik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 wurde mit TOS 1.00, 1.04, 2.06, 4.0, MultiTOS und MiNT 0.93p, 0.9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"serdem Dank an Dieter Fiebelkorn f"ur seine Verbesserungsvorschl"ag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, Vorschl"age usw.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prissi@marie.physik.tu-berlin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