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Mono Emulator on a Colour mon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fore you can use the emulator you need to create a boot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>1) Format a disk in drive A as normal and when it has finished dou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ck on the floppy disk icon A. Label it as the Mono emulator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>2) Go to the FILE menu on the desktop pull down menu and sele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FOLDER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3) Type in AUTO as the file name and click on OK.</w:t>
      </w:r>
    </w:p>
    <w:p>
      <w:pPr>
        <w:pStyle w:val="PreformattedText"/>
        <w:bidi w:val="0"/>
        <w:spacing w:before="0" w:after="0"/>
        <w:jc w:val="left"/>
        <w:rPr/>
      </w:pPr>
      <w:r>
        <w:rPr/>
        <w:t>4) Copy the file GFAMONO.PRG across from the cover disk into the AU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5) If you normally have any desktop accessories installed then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across to the boot disk as well, but leave them in the roo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(the directory that you get when you double click on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.</w:t>
      </w:r>
    </w:p>
    <w:p>
      <w:pPr>
        <w:pStyle w:val="PreformattedText"/>
        <w:bidi w:val="0"/>
        <w:spacing w:before="0" w:after="0"/>
        <w:jc w:val="left"/>
        <w:rPr/>
      </w:pPr>
      <w:r>
        <w:rPr/>
        <w:t>6) When you want to use the mono emulator just switch on your S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no emulator disk in the drive and follow the on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