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</w:t>
        <w:tab/>
        <w:t xml:space="preserve">    Accessory v1.3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</w:t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</w:t>
        <w:tab/>
        <w:tab/>
        <w:t xml:space="preserve">  by</w:t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</w:t>
        <w:tab/>
        <w:t xml:space="preserve">  |\/|</w:t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</w:t>
        <w:tab/>
        <w:t xml:space="preserve">  |  |urray Levine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ory (ACC.PRG) is a program that will let you loa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out of a folder called ACCS on the boot drive instea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of the root directory of the boot drive.  This help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less cluttered especially for hard drive owners.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any resource files used by the access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aded from the ACCS folder or they can still be load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Version 1.3 fixes the problem of some programs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n ACC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lace ACC.PRG in your AUTO folder or add it to your STAR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for STARTUP.PRG.  All accessories will now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 folder on the boot drive.  They will also get re-load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resolutions from the desktop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urray Le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- 74435,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ID - MUR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