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odem Batch Transfe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1.0, 10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vid B. Chiqu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is released into the public domain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Copyright 1985 by OSS and 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tty simple desk accessory, but if you call FoReM ST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Flash to do so, you are missing out on the 'better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thods.  A very nice one is Ymodem Batch.  You simpl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ant to receive, then select Ymodem Batch downlo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will send them all, and the receiving termina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on your disk with the same names as on the BBS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as I said, Flash (which seems to be the terminal program of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t of users) does not support Ymodem Batch.  Until now that i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oot your ST with YBATCH.ACC you will see the item Ymodem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the Desk drop-down menu.  First - how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if you should accidentally select it or just need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Press the Undo key and wait until you hear the b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see the message that it is aborting.  Whenever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ringing (once/second) press ANY key and the desk access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your favorite FoReM ST BBS.  (I know you must have on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BBSs use FoReM!)  You can use any terminal program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desk accessory; or, in a pinch you can use the VT-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to call the BBS.  When you are in one of the file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, type a B to enable Batch file selection.  It should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nabled.  If it tells you otherwise, press it again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.  Now list the files.  You will see one file descrip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and if you want to D/L it type a B to mark it for batch D/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D/L it, press &lt;RETURN&gt; to see the next file.  (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xt is not required as Next is the default.)  When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/L the files selected (1 to xxx files, depending on the system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) get back to the file menu where Ymodem Batch is listed. 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 send them using Ymodem Batch by typing a Y.  When the BBS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dy to send, press your RIGHT mouse button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window.  Now select the Ymodem Batch desk accessory and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be saved with the name as they were on the BB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to whatever the default drive/directory is.  (ie.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Flash on Hard drive C, within folder FLASH, th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ved in FLASH on drive C.  If you are running FLASH from driv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be saved on drive A.)  If a duplicate file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it will be replaced by the new file.  If you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on the disk it won't tell you (at least in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uns in medium and high resolutions only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 Personal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files selected have been received the bell will ring 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tervals until you press ANY key.  The desk access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and you will be back 'live' in the capture window of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using Flash of course).  Press the right mouse button again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ested at up to 9600 bps using Flas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RS-232 buffer.  I did not test it using the VT-52 emula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ps but feel it would probably lose some data at that sp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RS-232 buffer.  If you use a 9600 bps modem (the USRob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T) to call FoReM ST BBSs, you REALLY need ST-TERM from Matt Si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odem batch transfer using it is 25% faster than Ymod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ith the VT-5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VT-52 emulator accessory, set up the RS-232 parameters (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etc) and then call the FoReM ST BBS.  Mark your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and when you get the 'Ready to send' cue, exit the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Undo.  Now select the Ymodem Batch accessory and sit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press ANY key to get back to the desktop an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T-52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the transfer at any point, press Undo.  If when you ar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rminal mode the BBS is not responding, type a &lt;CONTROL 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accessory and that it makes your mode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pleas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Chiqu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, Atari-O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2) 592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/1200/2400/960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 - D.CHIQU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- 71336,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phi - DCHIQU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