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 TERM version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 by Paul Chi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Term is free...give it out all over the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Term is a handy little ACC that gives you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While it doesn't have as many features as othe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Gem-Term has the distinguishing feature that it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can be run right on the desktop, or from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EM program.  This means you can be running a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file stuff or even playing a game and instantly have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program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-Term is extremely simple to use.  Make sure that TERM.RS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disk as GEMTERM.ACC and boot up your system. 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-Term, go to the DESK menu and select the Gem-Term op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then open on the screen.  In version .9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lines high and 80 or 40 colums wide(depending on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)  The window can not be resized but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When the Gem-Term window is the active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any other terminal program: typing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modem and the modem will outpu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em-Term window is active, clicking on the Gem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slot lets you chang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 toggle between 300 and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: If you can't see what you're typing switch to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you type is double, switch to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s: If the lines of text over write each othe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s on, else leav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K when satisfied.  If the Gem-Term window was inactiv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-Term is my first working program using GEM, and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with standard GEM and VDI calls in Megamax C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dditions in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 tasking auto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control over RS23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siz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d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transf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Gem-Term useful or have any comments, drop m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76157,55 or Dark Knight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-585-9126.  To encourage future development, cl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 or otherwise make the world a better place to be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some cash incentiv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h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5 Fer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nert Park Ca. 94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