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CTOC                        VERSION 1.0                        RSC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toc.ttp - a program to generate C source from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Sill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8 by Robert Joseph Sill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for unrestricted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toc.ttp rsc_file [-p prefix] [-o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toc is a program to generate C code from a resource f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 computer.  It will handle the following types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INFO, ICONBLK and BITBLK.  If the command is execut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to the rsc_file then the C cod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o send the output to a file you can use the '-o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r to redirect the output with '&gt;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code that is generated includes a small routine to fix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by calling rsrc_obfix() on each objec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's location size from character coordinates to pixe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is that is called to fixup the objects is 'fix_objects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be called once during program initialization (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 is interesting but no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p prefix option is used to add a short unique prefix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uctures, routine and macros that rsctoc crea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when creating library routines that have tree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m (providing a means of preventing name confli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sctoc is executed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ctoc rsc_file -p my -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 code generated would have 'my' added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, routine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_tedinfo      would be      myrs_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_TI          would be      myNUM_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_objects     would be      myfix_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OES NOT generate the arrays rs_strings[], rs_frst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frimg[], or rs_imdope[] arrays.  The program DOES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rs_tedinfo[], rs_object[], rs_trindex[], rs_bitblk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iconblk[] arrays as well as defines the macros NUM_TI, NUM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TREE, NUM_BB and NUM_IB (modified by the prefix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ames that you assigned to objects, trees, images or ic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used in your program to access these element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handle 512 trees (not objects, images or ic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imited by the resource file structure) in one inpu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known bugs in V1.0. (: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one fix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