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for [-l n] [-o output]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for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: 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:   if (...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..) stat els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...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stat until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...;...;...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..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intexpr) { case val[,val]: stmt ... default: stm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og }  or  [ prog ]  or  $( prog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t is any Fortran or Ratfor statement, and int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resolves into an integer value.  A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n end-of-line or a semicolon.  The following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.lt.    &lt;=      .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.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     .ne.    ^=      .ne.    ~=      .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.ge.    &gt;       .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.or.    &amp;      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not.   ^       .not.   ~       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in bases other that decimal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%dddd...  where n is a decimal number indicating the base and dd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gits in that base.  For bases &gt; 10, letters are used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9.  Examples:  8%77, 16%2ff, 2%0010011.  The number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decimal value using multiplication; this may caus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 number has too many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("..." or '...') can be continued across l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ding the line to be continued with an underline.  The under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as part of the literal.  Leading blanks and ta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are ignored; this facilitates consistent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named fil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(name,value)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name as a symbolic parameter with the indicated value. 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arameters may contain letters, digits, periods,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t must begin with a letter (e.g.  B.FLAG).  Upp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ivalent to lower case in parame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name "character string"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name(size) "charact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name to be an integer array long enough to accomodat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given character string, one per word.  The la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itialized to the symbolic parameter EOS, and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(getjunk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om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ND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ND 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ASE 3 handled her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ASE 4 handled her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ASE 5 handled her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FAULT action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3000=(getjun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somecond))goto 2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D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2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3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D 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4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2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 3 handled her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2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6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 4 handled her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2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7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 5 handled her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2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8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 action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2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3000=I230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23000.lt.1.or.I23000.gt.4)goto 2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(23002,23005,23006,23007),I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C, ratfor case statements BREA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