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 should con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NIC.NIC: A set of NEODESK icons. Click once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MASK does. The BAT icons are for the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nclosed. Try the exploding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MA_M.NEO: A Granma picture for the desktop. Th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HIGH rez. Rename it NEOPIC_M.NEO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NEOMAST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_C.PI2: A Batman picture for the desktop. Thi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MEDIUM rez. Rename it NEOPIC_C.PI2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NEOMASTR.PRG. The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look a bit strange. Using the NEODE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set your color palette to 000 322 444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NEO.DOC: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ESK is (C)1988,1989,1990 Gribni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Carl 3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