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CB- TRACKER REPLAY  v1.0  3/2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d by Lord Ba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should includ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B_PLAY.PRG    - the actual prog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B_PLAY.DAT    - Keep this with the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B_PLAY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.PRG     - Convert Amiga songs to TC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.MOD       - An piece of music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B Tracker is a great product, giving your ST the sou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ga with 4 voice digitized sound. Through a metho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racking using only sampled instruments you can create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ongs minutes long only only a fraction of the disk/ram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ook  at the size of the MUSIC.MOD included with  this  ARC,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43k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ough, that there was no way to play back TCB tracker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owning the original piece of software , so I whipped up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quickly to allow anyone to listen to your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CB- Tracker replay runs only in Low Res, sorry. The faste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sped up the songs, and the only way to slow them dow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m back into the TCB Tracker and slowing the tempo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included a CONVERT.PRG to convert Amiga MODules to the T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? One bug I couldn't get rid of was when your done listening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, you can't re-load in another right after. I'm new t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yet havn't figured this out, but watch for an updat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replay them after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fixing that Bug, I will also add STE stereo replay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STE to test this with, so I'll include it when I c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for now, enjoy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 Barak, Sysop of the Sword's Bl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13-724-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-Net node 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