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NGDUMP.TTP songdum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a music studio song, playing the notes as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provided so a true player can be made, or a better dum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for different sequencer formats.  Read the source for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not be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d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xx,</w:t>
        <w:tab/>
        <w:tab/>
        <w:tab/>
        <w:tab/>
        <w:t>key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, quarter note = n,</w:t>
        <w:tab/>
        <w:t>tempo marking (M.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x/x,</w:t>
        <w:tab/>
        <w:tab/>
        <w:tab/>
        <w:t>tim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=xx</w:t>
        <w:tab/>
        <w:tab/>
        <w:tab/>
        <w:tab/>
        <w:t>loudness, pp 15-127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*[</w:t>
        <w:tab/>
        <w:t>begin n time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</w:t>
        <w:tab/>
        <w:t>e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rument:note(marks) duration(marks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is not pitch, if no incidentals #,(nat),b adjust fo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  <w:tab/>
        <w:t>begin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  <w:tab/>
        <w:t>end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>dotte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</w:t>
        <w:tab/>
        <w:t>trip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correspond to vertical columns in the nor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don't work well (yet), mainly i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use does not compensate for processing time, so 32nd no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s aren't supported, it sounds as discret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nt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notes are quieted at the end of the bar's duration, so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a half and a quarter note, it will cut the half note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arter not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using my own pause routine compatible with Micro RT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kemeyer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 header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byte header CD,'Mstudio',CD,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*10 byte atari instrument names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*8 byte atari instru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*10 byte casio instrument names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bytes casio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bytes casio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pointers (file displacement) to lyri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byte null terminated titl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512 byte header (hexadecimal unless no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1-4 bitmap (4 * 1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ment active, [15:14:13...2:1:track en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80:01: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= C G D A E B F# C# F Bb Eb Ab Db Gb Cb 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83: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= 2/2 3/2 2/4 3/4 4/4 5/4 6/8 =7</w:t>
      </w:r>
    </w:p>
    <w:p>
      <w:pPr>
        <w:pStyle w:val="PreformattedText"/>
        <w:bidi w:val="0"/>
        <w:spacing w:before="0" w:after="0"/>
        <w:jc w:val="left"/>
        <w:rPr/>
      </w:pPr>
      <w:r>
        <w:rPr/>
        <w:t>81: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rternote = tempo, 57.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4:01: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F pianissimo .. fortissimo 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, 00 delimits beginning of column data, 0xff marks end of musi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5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: tie start : tie end : rest(not note) : [instrument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=inkey 1=nat 2=sharp 3=flat :2] : accent : [duration: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ch in C major midi coding (18(24d)=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: 12d = quarter note, (+2 for dotted(*3/2) , -2 for triplet (*2/3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d = 1/8th , 6d = 1/16th  15d = half, 18d = who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is always the natural note, later adjusted for key, or explicit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ural, or f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means decimal.  all other numbers in he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