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ect Pi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n Se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been placed in the public domai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 the hopes that people will be able to devel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of pitch. Please send me e-mail and tell me what you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your scores are! I'd love to hear of any ide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the program, and I will help you out if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getting it running on your mid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goal of the perfect pitch enhancer is to de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nse of pitch over the full range of the average 5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keyboard range. The computer will choose a not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iven range, and it will play it on a SEPARATE mach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that you are using for input. Then you mus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te that the computer played. Simple enough,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sed to be able to hear the notes you play. On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plays. The midi setup is generally simple. You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OUT of your controller keyboard into the MIDI 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You then plug the MIDI OUT of the computer into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f the sound module that you are going to use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. This can sometimes be accomplished with one mach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local keyboard contro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been able to do the entire range of the keybo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1 second average for 300 tries. This is consider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utrageous. My girlfriend does one octave in about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She is a violin player though. I woul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people have to say. Would you like to see graph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ould be a useful graph? Please drop me an e-mail and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of the program, and what your scores have bee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very interested in what other people think. My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ick@csa.bu.edu         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yjc@buacca.bu.edu     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2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real difference in v1.1 is that I had los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uch of the later developments in 1.0, and ha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 the wheel, so to speak, to be able to move on. It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-compiled with GFA basic v3.5, so it may be a bit fast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rrected a little problem with the interval coun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ing slightly wrong results. That works fine now.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mouse thing where it switches to a hand is really annoy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knows how to fix this (I used the on menu gosub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