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cor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--  Hipa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music on the ST.  This share-ware program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cord albums from Music Studio files.  These albums can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 or through the monitor speaker.  The program only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tudio is a good program as shown by the number of Music Studio s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The program is great for writing songs and learning 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the ST.  It has one weak spot.  It is unable to play a series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ckground music or entertainment without constantly reloa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mits you to arrange a series of up to 16 songs as an alb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m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program "PLAYER.PRG" to play.  You will hav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.  This is done by clicking on the "CREATE" box and arrange Music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s in the order you want.  When you want to quit, just hit "CANCE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box.  You will be given an opportunity to save the albu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valid name with the extender ".ALB".  To play the album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" box.  To load an existing album, click on the "LOAD" box. 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turns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can be done while the program is running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using control characters.  Hold down the control key [^]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etter.  The following contr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C   Quit, return to main menu (for Unix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 Toggle midi out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N   Skip to next song in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Q   Quit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S   Toggle monitor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nown bugs.  This program will not change instrument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r on the monitor speaker.  I have not been able to figure ou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logic for selecting instruments.  Any help would be appreci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, please leave a message on GENIE and include the name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is not on GENIE, I would appreci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is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HE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