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isoft Studio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87, Midi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1000; Bellevue WA 98009; (206) 827-0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soft Studio Retail Price: $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Midisoft Studi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o use this program, you need an Atari S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one musical instrument that has MIDI soc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bles to connect these together.  Your MIDI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the low-end Casio CZ101 or Yamaha DX100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of the myriads of MIDI synthesiz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isoft Studio is the first in a series of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soft Corporation that will allow you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 your musical creativity with MIDI musical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soft Studio will record what is played on a MID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instrument with a MIDI connector, allow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of the recorded musical information, and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usic through the MIDI instrument.  The recorde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may be saved and reloaded with a floppy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Music may also be input via a powerful ste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, allowing perfect recording of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icult musical passage.  This program is design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eds of the professional musician, as well as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ian who desires comprehensive musical software at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.  We encourage you to compare the features and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product against the expensive sequen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--you'll be pleasantly surprised with what Mid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io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isoft Studio can record over 70,000 not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40ST and over 30,000 notes on the 520ST comput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teen MIDI channels are supported and are re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playback for each of up to 32 active tracks.  Mid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io will record all MIDI information: velo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touch, pitchbend, and program change;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MIDI start, stop, and continue command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 song point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EMONSTRATION DISK shows the entire program,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t does not let you save your music to disk, and (2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let you use the program for more than 20 minu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.  To buy a working version with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, ask your local Atari dealer, or orde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soft for $99 by writing to PO Box 1000; Bellevu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8009; or calling (206) 827-07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Atari ST computer has a built-in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5-pin circular connectors on the r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hat are labeled "Midi In" and "Midi Out."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two similar connectors on your MIDI instrument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MIDI cables are required.  Connect one c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I Out connector on the MIDI instrument to the "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" connector on the ST computer.  Connect the other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"Midi Out" connector on the ST computer to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onnector on the MIDI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Midisoft Studio Demo disk in Drive A of you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and press the reset button on the computer.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 on the STUDIO.PRG icon and double-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button.   An introductory message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Click the left mouse button on the "OK"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he Midisoft Studio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and Playing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mouse cursor to the menu labeled "File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screen. The menu will 'drop down'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.  Select the "Load" item with a single cl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.  A "File Selector" will appea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files present on the disk.  Select one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gs provided by first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song file and then clicking on the "OK" box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e song, make sure that your MIDI instrumen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receive on MIDI channel 1 (or that it is in OMNI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owners manual for details on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.  Now, play the song by selecting the "PLAY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ing the left mouse button) on Midisof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cord your own keyboard playing with Midisoft Stu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rase the current song in memory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andon" command under the "File" menu. 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ronome (click on the "speaker" icon) if desired,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by clicking on the "RECORD" button. 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d by clicking on the "STOP" button.  Using "REWIND"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will erase the current track and let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 The track length will displa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track in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st forward has two functions: (1) Whe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it moves the tape counter forward as in a norm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r, (2) if used while Playing music, it allows c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 song by speeding up the tempo of the so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.  Fast forward is enabled by placing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ast Forward button and holding down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The Fast Forward button will highlight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ast forward is active. Fast forward during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ed with another click on the Fast Forward button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wind function may be used at any time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recording) by hold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 button.  This will move the tape counter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.  Using the right mouse button on REWIND will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aneous rewind to the beginning of the song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to  1| 1| 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use function is activated by single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Pause button, thus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Pause is disabled with another click o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  While paused, music may be played from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Play button.  Recording cannot occur when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song is paused while a note is being susta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will not be terminated (you may continue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, depending on the particular voice or patch on your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).  The "All Notes Off" command (under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) will terminate any notes that are left 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p button is used to stop playing 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ing.  Unlike the Pause button, the Stop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ll sustained not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rack Recording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isoft Studio is designed to operate like a mult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o tape recorder.  There are thirty-two total tra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recorded or played.  Multitrack record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ositions to be built in independently-recorded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each track is separately recorded, each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-recorded without affecting the other tracks. 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ombined together into a singl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and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ortant to distinguish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and MIDI channels.  A channel identifie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involved, and a track is a single 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layered representation of Midisoft Studio musi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to be sending several tracks through a sing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thus a single instrument).  The MIDI interfa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y for supporting up to sixteen chann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.  Midisoft Studio allows up to thirt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to be played simultaneously.  Each track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ne of the sixteen MIDI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menu provides four selections: "Save", "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bandon", and "Quit".  Selecting the "Quit" ite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exit the program and return to the Desk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ave" and "Load" operations will display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 dialog from which the user selects or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for the save or load operation.  The "Aba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will abandon current work, erasing all recor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and track descriptions (this does not chang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, however), and restore the maximum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memory for recording.  Note: The "Save"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this demonstration version of Mid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etu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tup menu is used to set up the basic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 Among numerous other features,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"Beat", "MIDI Clock", and "Auto-rewind".  The "B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displays a dialog allowing the user to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beats per measure and the number of lead-in meas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beats per measure will affect both the metro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acement of strong and weak beats) and the meas|beat|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that is displayed on the main screen.  "MIDI C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user to select from internal or external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.  Most often the clock will b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uto-rewind", if enabled, will cause the program to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beginning of the song when playing or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di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dit menu provides access to all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of Midisoft Studio.  These functions ea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dialogs and include selections for "Erase Track",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", "Copy Track", "Combine Tracks", "Insert", "Dele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aste", "Erase", "Transpose", "Time Correction", and "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MIDI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I menu contains special command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the MIDI instruments.  These commands ar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", "All Notes Off", and "Tune Request".  The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" should be used with caution; it prompts with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erify the request before performing the reset. 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ff" command turns off any spurious notes lef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une Request" will send a special MIDI command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instrument tune itself.  This command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alog synthesizers.  Check the owner's manua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instrument to see if it will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ystem Reset" or "Tune Reques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the heading Track Number appear the number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welve, and a single up-arrow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arrows, along with a single down-arrow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-arrows.  The digits display the numbers of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currently being displayed in the window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will scroll the display up or down by one tr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arrows will scroll the dis up or down by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welve t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the right of each track number is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 selector.  When track protection is dis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 appears as a small dot.  Click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on the selector will enable track protection and a '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indicating that the track is protec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track cannot be erased (except by the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), edited, or tim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provides a 24-character edit fiel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in which you may optionally enter a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.  To enter a track description, first ope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diting by single-clicking the left mouse butt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description area for the desired track. 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ing as a thin vertical line will b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eld may be cleared with the Escape 'Esc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 may be entered from the ST keyboard.  The curs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ositioned within the entered text with the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ft-arrow cursor control keys on the ST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track description text has been entered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 by either single-clicking the left mous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or by striking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MODE displays the current mode of each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.  The possible modes are CLEAN, RECORD, PLAY, SOL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.  A CLEAN track is one with no music recorded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may have a description entered i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field.  The mode may be changed from C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by single-clicking the left mouse button on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display for that particular track.  Only CLEA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put in RECORD mode and only one track may be 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t any one time.  After a track has been record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is automatically changed to PLAY.  Sing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ouse button on the track mode display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alternately between PLAY and OFF.  Single-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ouse button on the track mode changes th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O, which temporarily turns all the other tracks of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de is clicked again.  Midisoft Studio allows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to be changed between PLAY, SOLO, and OFF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are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I CHAN displays the MIDI channel that each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d to.  MIDI channels usually represen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 instruments, although a single instru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use more than one channel.  Read the ow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 for your particular instrument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for different MIDI channels.  One wa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channel capability of MIDI would be to assig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or more instruments to different MIDI channels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information for each instrument may be mai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tracks.  MIDI channel is applicable to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s only; during record operation, Midisof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from all MIDI channels.  To change a MIDI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click the left mouse button on the MIDI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for the track to be changed.  The display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ed, indicating that the field is open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entry may be cleared with the Escape (Esc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new channel number is entered with the ST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entries are the numbers one through sixteen onl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channel number is entered, close th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other single click on the same display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eld is closed, the highlight will disappea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MIDI channel number has been entered, that track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'patched' to the indicated MIDI channel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 has been made, no change will be made.  Reme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channel change does not occur until the edi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.  Midisoft Studio allows the MIDI chann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LENGTH displays the length of each recorde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easures.  Changing the beats per measure set-u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enu will change the track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right corner of the main wind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bar graph displaying the amount of remaining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is quantity is displayed as a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mount of free memory available when Midisof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right side of the main window is a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ARKS.  Edit marks are used by the 'region ed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ctions to indicate beginning and ending points of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rack of recorded music.  See "Setting Edit Mark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n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UNT is displayed in a box below the editing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unt indicates the current position within the s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played in measures, beats, and ticks.  The cou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when Midisoft Studio is stopped (not pla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).  When the count is changed, playing 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gin from the new count.  To change the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click the left mouse button over either the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t, or tick fields in the count display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will be highlighted, indicating that it is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.  The count may then be incremented or de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up-arrow and down-arrow in the count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 may also be changed by typing in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Esc' key will clear the highlighted count fiel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ired value has been entered, the count fiel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d by another single-click of the left mouse butt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'Return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EMPO is displayed in a box below the 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 is increased/decreased by placing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-arrow/down-arrow and pressing the left mouse butt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button click will change the tempo by one bea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.  Holding the mouse button down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tempo until the button is released.  A new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may be directly entered by opening the tempo fiel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ngle click of the left mouse button o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 value.  The tempo field will highlight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with the 'Esc' key.  The new tempo valu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with the ST keyboard.  When the edit field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other click of the left mouse button or the Retur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 is set to the entered value.  The tempo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30 to 480 beats per minute.  The tempo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Recorde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disoft Studio provides straightforw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that in combination provide a powerfu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nipulating your music.  Two levels of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: track editing and region editing.  Track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on whole tracks with functions like "ERASE TR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OVE TRACK", "COPY TRACK", "COMBINE TRACKS", and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".  Region editing operates on user-defined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racks with "INSERT", "DELETE", "PASTE", "TRANS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ERASE".  The regions are defined by setting 'marks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beginning and ending points of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TRACK removes all of the recorded MIDI music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rack.  The track data is not recovera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copied to another track).  The tra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the MIDI channel assignment are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RACK moves all of the information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track to a different track.  This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description and the MIDI channel assignmen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I music.  The source track is eras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 This command is valuable in rearrang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racks, and in transferring active and inactiv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RACK copies all of the inform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iven track to another track.  COPY TRACK differs fro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in that the source track is not erased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ful for making backup copies of tracks befor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ing or time corr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 TRACKS combines the MIDI music from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usic with another track.  The result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ut in the second track.  The source track is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eration.  The original information and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ination track is not recoverable (unles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to another track).  COMBINE TRACKS is a valuabl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uilding compositions or sequences from lay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ed to the same MIDI channel or instrumen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ing the number of available active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correction is an edit function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nap' the recorded notes into perfect timing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est allowed note duration can be chang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resolutions of time correction.  For example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was time corrected to a resolution of eighth not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smaller than an eighth note would be changed to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and any note larger than an eighth note woul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a note duration is the nearest multiple of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.  Time correction also applies to the no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time that a note begins).  The note locations a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to the nearest multiple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.  Time correction makes edits to the tra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not recoverable.  It is recommended that a track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d "TRACK COPY" onto an extra trac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ing with tim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solution of time correction is specifi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note values.  The resolution value rang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xty-fourth note triplet to a whole note. 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by clicking the left mouse button on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or the desired value.  The selected note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highlighted.  To select a triplet valu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triple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de of time correction is specified by two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for Change Note Location and Change Not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Change Note Location will allow the starting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te to be shifted to the nearest time th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ral multiple of the resolution valu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an eighth note that was trailing the bea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rty-second note, time correcting the location with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resolution would move the note right on the b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ing Change Note Duration will allow the du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o be changed so that it is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ution value.  For example, time correcting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note that was slightly longer than an eighth n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h note resolution would change the duration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xactly equal to one eighth note.  Time cor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of a note to a resolution tha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duration (e.g. time correcting an eighth no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rter note) will lengthen the duration of the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ime correct resolution.  Change Not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Note Duration may be independently enabl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different modes of tim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Edi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of the region edit operations operate on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beginning and ending marks.  Each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s a specific time within the track,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measures, beats, and ticks.  The number of bea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 is set through the SETUP menu. 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visions of a beat.  There are 96 ticks per beat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may be set when playing tracks by placing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he measure, beat, or tick field of th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display on the main screen and single-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 If the cursor is in the measure 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is set to the nearest measure, if in the beat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 field, the mark is set to the nearest beat or ti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s will automatically appear in the begin and en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gion edit screens.  There are three mark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.  The first two marks are used to defin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ing points of an edit region and the third one mark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insert or paste point.  Editing mar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any particular track; they on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time within the song.  Editing mark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via any of the region edit dialog screens (Trans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, Paste, Delete, Erase)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clicking the left mouse button on either the m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t, or tick portion of the mark display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mark to be changed.  This will open that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, which is indicated by a cursor appearing as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line.  The field may be cleared with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sc) key and the desired values entered. 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 that make up one edit mark.  These are labeled m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t, and tick.  Any or all of these fields may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  Tracks for SOURCE or DESTINATIO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elected from the Main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most track number with the left or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ly.  When all of the marks are set as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dit is initiated with the appropriate button (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, DELETE, ERASE, TRANSPOSE) and the program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edit marks are valid.  If there is an invali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dit mark, an appropriate error message appe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PLAY is a way of setting precise Edit Marks.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tepped one MIDI Event at a time by sing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mouse button while on the PLAY button. 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includes "Note On," "Note Off," and "Program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immediately hear which note has bee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ff.  One common way of using STEP PLAY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ng a mistake as follows: Say that there wa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n the music that needed removing.  Do a regula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hear the bad note, back the music a mea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cking on the down-arrow in the COUNT window, and STEP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hear the bad note.  Click on the TICK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BEGIN and SOURCE END in the EDIT MARKS box.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ASE... of that region of one note fo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akes a specified region from a source t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it at a designated location within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.  Any music in the destination track occur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location is moved to occur after the inserted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stination track will be changed, while the sourc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TE takes a given region from a source track and p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 a specified location within a destination track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on the destination track that is over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d region will be erased.  The destination tr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, while the source track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removes a specified region from a track.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delete region is shifted so that 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preceding the dele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all removes a specified region from a tr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ing of the erased region, however, is unchang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agous to replacing notes with 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recording provides a means for recording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ages of music that the user prefers not to play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keyboard in real-time.  Step recorded tra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, edited, and combined with other track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 in real-time.  The Midisoft Studio step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both the ST computer keyboard and a MIDI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notes and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 note is entered, its duration (i.e.,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vs. half note) can be selected by using the No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ors.  The size of note is changed by sing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or left mouse button on the picture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licking the left mouse button, the note value is ha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 quarter note is changed to an eighth note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wise clicking the right mouse button will double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(a quarter note is change to a half note).  Th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will change to represent the active no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note is to be dotted or is a triplet, those box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highlighted by clicking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zarre note lengths may be entered by setting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IZE numbers on the top of that window. 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to change the duration of the actual soun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uration of the note.  Specifically, a note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cato (short sound duration compared to the not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gato (long sound duration) by clicking on the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want the duration.  This sound du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to anywhere from zero or very short sound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00% duration.  The arrow keys on either side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also be clicked to change the duration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points.  Whenever the sound duration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ct percentage is displayed abov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ter notes or rests, the step record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 with a single click of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ON button. First the proper note size is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  Then, notes are entered from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nd are assigned a duration equal to the no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COUNT display will increment by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value when the note is entered.  An optional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 will also be emitted from the ST to sign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was recorded.  The note is not entered unti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on the MIDI keyboard are released.  If more than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yed before the previous ones have been rel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will be entered as a chord.  To enter a rest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proper duration, then single-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on the button labeled REST (or simply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n the computer).  Note that the 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ed by the selected d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DO function will erase the last note or r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tep-recorded and back the counter u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 To undo, click the left mouse button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ed UNDO.  Only one "Undo" is allow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note that is played on a MIDI instrumen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attack (note-on) and release (note-off)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tack velocity determines the loudness of th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layed (the higher the velocity number, the lou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s).  The release velocity determines how quick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urned off after the key is released.  Midisoft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the user to choose whether to record the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s transmitted by the MIDI instrument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 the transmitted velocity and record the veloc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on the step record screen.  If Record Velo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the velocity transmitted by the MIDI inst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.  Each time a step is entered, the velocit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 are updated with the transmitted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If Record Velocity is off, the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velocities specified on the step record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d for the transmitted values and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ty values range from 1 to 127.  Many instruments 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or respond to velocity inform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will generally transmit a velocity value of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instruments do not transmit velocity inform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pond to velocity information.  An example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are the Yamaha RX11 and RX21 drum machines.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with Velocity Record off will allow 127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evels for each note on these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ep recorded music is saved when the step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is exited.  To exit, single-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on the EX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Recording Session With Midisoft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try to step you through a multi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ing session with Midisoft Studio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iarity with your synthesizer, your Atari 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isoft Studio as described in this document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mo version of Midisoft Studio, you may get tim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is session.   With a 'real'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ot have any tim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ad Midisoft Studio as previously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 the mouse so that the cursor is on "Setup" and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drop-down menu.  From there, sing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want 4/4 time, so leave the number of beats per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4.  We want a two measure lead-in, however, so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2", and "OK" to set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ke sure the metronome will be sounding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(bottom-right of screen) until lines demonst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 the TEMPO on the main window to something slo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beats/minute).  This can be done by hold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down when the cursor is on the down-arrow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ord "TEMPO".  It can also be don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 number and typing: 'Esc' 60 'Retu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ve the cursor over the RECORD button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.  The metronome should begin on the fourth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first lead-in measure.  If you don't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, adjust the volume control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nce you've heard two measures and one beat of metron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by playing a simple melody on the synthesizer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tron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you are finished playing the melody, hit the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play back, REWIND to the beginning,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lay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ile listening, try FF and REWIND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see how these featur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atch the COUNT, and after stopping playing with th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, manually set the count (by opening the meas|beat|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fields with the mouse button and changing th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lay to see how to move around within the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, edit fields are cleared with the 'Esc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lso, when playing back, try changing the temp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now want to add a harmony track on Trac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wind to get to the beginning of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ype in DESCRIPTIONS for Track 1 and 2 so you can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melody and which is har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 the TEMPO so it is back to 60 beats/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the RECORD button.  Track 1 will play and an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play along with Track 1 will be recorded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some harmony to fit with what you hear in Trac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one, hit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back both tracks together by selecting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don't like the way the two tracks sound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LE" command, and "ABANDON."  This will let you start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that you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you don't like your harmonization and would lik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, single-click on the "PLAY" mode designator for Tra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it becomes "OFF."  You now can recor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ony onto Trac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you should have a harmony on Track 3 and a melo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1.  Just to clean things up, let's move Track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2 (you didn't like Track 2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 the EDIT pull-down menu, and MOVE TRAC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re it asks for "From Track" (source) number, en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2 as the "To Track" (destination).  Click on "MOV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we want to add an unobtrusive bass line to what i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EAN Track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wind (if necessary), and hit the record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will only be recording a two-measure ba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done playing the first two measures, stop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e want to use REGION EDITING to repeat these sam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throughout the whole song.  Select EDIT, then "COP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dialog boxes that you want to copy from Track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on 1|1|1 to 3|1|1 to Track 4 at 1|1|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epeat to 2 or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you've completed the editing, try playing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.  Turn Track 3 OFF (it just has the two mea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peated in Track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 a final exercise, let's use Midisoft Studio to corr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 phrase you have in your music.  Let's say tha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melody you've made some mistakes,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o replay the whole melod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CORD onto a new track while you are playing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lody track.  During the phrase that has mistak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that same phrase again (correct this time)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fter you've completed that phrase,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or a computer key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lay the music until you start hearing the bad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, and back the music one measur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-arrow in the COU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ep Play (click the right mouse button on PLAY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the first note of the ba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the Edit Marks window, click the TICK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BEGIN.  This remembers the beginning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tep Play some more until you hear the last note of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 the Edit Marks window, click the TICK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END.  This marks the end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ow select EDIT, then "ERASE".  Since you'v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the edit marks, set the track number to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are editing and click on the ER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Now play the music again (with both the original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and the track with the corrected phrase), liste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if the bad phrase has been corr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it sounds good, you will probably want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tracks into the melody track.  To do so, select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then the COMBINE TRACK item.  Put the correc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in to combine the track with the correcte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to the original melody track.  Note that th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could have been completed with just on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gion PAST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