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20 to Geoff Wa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8 Barrymor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1J 1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first of all this looks horrendous in monochro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ants to fix it fine. I don't have a mono monitor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make 2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verything works "like you think it should"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lots of error trapping(can't go into record if a tr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rd, can't play if there's nothing to play etc.) but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be careful of. Quantize is a one shot deal--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d you can't go back. If in record you can hit 0 then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back what you recorded(if of course you started a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record and you hit safe, play or solo for that trac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s saved. If you go out of record or go int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ack the previous recording is NOT saved. Whil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lling" hitting the mouse over any of the markers enter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If tape isn't "rolling" one click highlights, the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hit receives that value. Double clicking on a mark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ntry. It is quite forgiving, ddd30y3/56 gives 030:03:056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region in the dialog boxes means between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s. MIDI thru echoes on the channel being recorded on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it does accept song position pointer(I think--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-80 to check it out). Space bar stops, Enter plays, 0 zer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 records. Clicking on TEM decreases tempo, PO increases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ber to enter a value. Same for CL and IK bu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value on 1/4 etc. Anything in the EDIT menu work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locators and the "tape counter", e.g. Copy-All 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marker TO right marker AT tape counter. Enjoy--Geoff Wadding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