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tch name: Drums 1    (NONAME #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rted drumkit and percussion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teven McDonald.  These wer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cPro series.  Now they're all 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re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ation          Detune                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 Ring Noise   +/- Octave Note Fine   Wave Delay Rate Depth  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+2'   OFF  ON       -    2     07   58     1    00    00   00       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O1 -- 1st: 3   2nd: 2                 DCO2 -- 1st: 1   2nd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 1  2  3  4  5  6  7  8           Step   1  2  3  4  5  6  7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   99 99 99 -- -- -- -- --          Rate   50 50 50 50 50 50 50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 00 99 00 -- -- -- -- --          Level  00 00 00 00 00 00 00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/E    -  -  E  -  -  -  -  -           S/E    S  -  -  -  -  -  -  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W1 -- Key Follow: 0                   DCW2 -- Key Follow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 1  2  3  4  5  6  7  8           Step   1  2  3  4  5  6  7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   99 99 99 -- -- -- -- --          Rate   99 50 50 50 50 50 50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 00 99 00 -- -- -- -- --          Level  99 00 00 00 00 00 00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/E    -  -  E  -  -  -  -  -           S/E    S  -  -  -  -  -  -  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A1 -- Key Follow: 0                   DCA2 -- Key follow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  1  2  3  4  5  6  7  8           Step   1  2  3  4  5  6  7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   99 99 65 -- -- -- -- --          Rate   99 50 50 50 50 50 50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 00 99 00 -- -- -- -- --          Level  99 00 00 00 00 00 00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/E    -  -  E  -  -  -  -  -           S/E    S  -  -  -  -  -  -  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name: Drums 2    (NONAME #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ation          Detune                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 Ring Noise   +/- Octave Note Fine   Wave Delay Rate Depth  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+2'   OFF  ON       -    1     06   00     1    00    00   00       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O1 -- 1st: 2   2nd: 0                 DCO2 -- 1st: 2   2nd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 1  2  3  4  5  6  7  8           Step   1  2  3  4  5  6  7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   99 99 -- -- -- -- -- --          Rate   99 99 86 -- -- -- --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 99 00 -- -- -- -- -- --          Level  99 55 00 -- -- -- --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/E    -  E  -  -  -  -  -  -           S/E    -  -  E  -  -  -  -  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W1 -- Key Follow: 0                   DCW2 -- Key Follow: 9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 1  2  3  4  5  6  7  8           Step   1  2  3  4  5  6  7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   99 99 99 99 99 99 -- --          Rate   99 99 -- -- -- -- --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 99 00 73 00 67 00 -- --          Level  99 00 -- -- -- -- --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/E    -  -  -  -  -  E  -  -           S/E    -  E  -  -  -  -  -  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A1 -- Key Follow: 9                   DCA2 -- Key follow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  1  2  3  4  5  6  7  8           Step   1  2  3  4  5  6  7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   99 50 46 99 70 50 -- --          Rate   99 54 48 -- -- -- --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 99 32 00 51 24 00 -- --          Level  99 47 00 -- -- -- --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/E    -  -  -  -  -  E  -  -           S/E    -  -  E  -  -  -  -  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name: Drums 3    (NONAME #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ation          Detune                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 Ring Noise   +/- Octave Note Fine   Wave Delay Rate Depth  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+2'   OFF  ON       -    2     11   16     1    00    00   00     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O1 -- 1st: 4   2nd: 4                 DCO2 -- 1st: 4   2nd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 1  2  3  4  5  6  7  8           Step   1  2  3  4  5  6  7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   99 99 99 -- -- -- -- --          Rate   99 99 51 -- -- -- --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 00 99 00 -- -- -- -- --          Level  99 10 00 -- -- -- --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/E    -  -  E  -  -  -  -  -           S/E    -  -  E  -  -  -  -  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W1 -- Key Follow: 0                   DCW2 -- Key Follow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 1  2  3  4  5  6  7  8           Step   1  2  3  4  5  6  7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   99 58 -- -- -- -- -- --          Rate   22 43 -- -- -- -- --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 82 00 -- -- -- -- -- --          Level  41 00 -- -- -- -- --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/E    -  E  -  -  -  -  -  -           S/E    -  E  -  -  -  -  -  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A1 -- Key Follow: 9                   DCA2 -- Key follow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  1  2  3  4  5  6  7  8           Step   1  2  3  4  5  6  7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   99 -- -- -- -- -- -- --          Rate   99 53 48 -- -- -- --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 00 -- -- -- -- -- -- --          Level  99 00 00 -- -- -- --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/E    E  -  -  -  -  -  -  -           S/E    -  S  E  -  -  -  -  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name: Drums 4    (NONAME #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ation          Detune                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 Ring Noise   +/- Octave Note Fine   Wave Delay Rate Depth  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+2'   OFF  ON       -    1     02   50     1    00    00   00     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O1 -- 1st: 4   2nd: 3                 DCO2 -- 1st: 2   2nd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 1  2  3  4  5  6  7  8           Step   1  2  3  4  5  6  7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   00 -- -- -- -- -- -- --          Rate   99 93 95 -- -- -- --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 00 -- -- -- -- -- -- --          Level  00 99 00 -- -- -- --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/E    E  -  -  -  -  -  -  -           S/E    -  -  E  -  -  -  -  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W1 -- Key Follow: 0                   DCW2 -- Key Follow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 1  2  3  4  5  6  7  8           Step   1  2  3  4  5  6  7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   99 -- -- -- -- -- -- --          Rate   90 75 -- -- -- -- --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 00 -- -- -- -- -- -- --          Level  99 00 -- -- -- -- --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/E    E  -  -  -  -  -  -  -           S/E    -  E  -  -  -  -  -  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A1 -- Key Follow: 0                   DCA2 -- Key follow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  1  2  3  4  5  6  7  8           Step   1  2  3  4  5  6  7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   99 -- -- -- -- -- -- --          Rate   99 90 43 99 -- -- --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 00 -- -- -- -- -- -- --          Level  00 99 30 00 -- -- --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/E    E  -  -  -  -  -  -  -           S/E    -  S  -  E  -  -  -  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name: Drums 5    (NONAME #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ation          Detune                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 Ring Noise   +/- Octave Note Fine   Wave Delay Rate Depth  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+2'   OFF  ON       -    2     03   50     1    00    00   00       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O1 -- 1st: 4   2nd: 3                 DCO2 -- 1st: 2   2nd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 1  2  3  4  5  6  7  8           Step   1  2  3  4  5  6  7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   00 -- -- -- -- -- -- --          Rate   99 93 95 -- -- -- --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 00 -- -- -- -- -- -- --          Level  00 99 00 -- -- -- --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/E    E  -  -  -  -  -  -  -           S/E    -  -  E  -  -  -  -  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W1 -- Key Follow: 0                   DCW2 -- Key Follow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 1  2  3  4  5  6  7  8           Step   1  2  3  4  5  6  7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   99 -- -- -- -- -- -- --          Rate   90 75 -- -- -- -- --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 00 -- -- -- -- -- -- --          Level  99 00 -- -- -- -- --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/E    E  -  -  -  -  -  -  -           S/E    -  E  -  -  -  -  -  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A1 -- Key Follow: 0                   DCA2 -- Key follow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  1  2  3  4  5  6  7  8           Step   1  2  3  4  5  6  7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   99 -- -- -- -- -- -- --          Rate   99 90 43 99 -- -- --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 00 -- -- -- -- -- -- --          Level  00 99 30 00 -- -- --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/E    E  -  -  -  -  -  -  -           S/E    -  S  -  E  -  -  -  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name: Drums 6    (NONAME #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ation          Detune                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 Ring Noise   +/- Octave Note Fine   Wave Delay Rate Depth  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+2'   OFF  ON       -    1     06   33     1    00    00   00     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O1 -- 1st: 1   2nd: 0                 DCO2 -- 1st: 5   2nd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 1  2  3  4  5  6  7  8           Step   1  2  3  4  5  6  7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   99 99 -- -- -- -- -- --          Rate   90 99 08 -- -- -- --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 99 00 -- -- -- -- -- --          Level  99 49 00 -- -- -- --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/E    -  E  -  -  -  -  -  -           S/E    -  -  E  -  -  -  -  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W1 -- Key Follow: 9                   DCW2 -- Key Follow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 1  2  3  4  5  6  7  8           Step   1  2  3  4  5  6  7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   79 66 -- -- -- -- -- --          Rate   88 79 -- -- -- -- --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 40 00 -- -- -- -- -- --          Level  99 00 -- -- -- -- --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/E    -  E  -  -  -  -  -  -           S/E    -  E  -  -  -  -  -  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A1 -- Key Follow: 0                   DCA2 -- Key follow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  1  2  3  4  5  6  7  8           Step   1  2  3  4  5  6  7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   99 68 -- -- -- -- -- --          Rate   90 52 -- -- -- -- --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 71 00 -- -- -- -- -- --          Level  99 00 -- -- -- -- --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/E    -  E  -  -  -  -  -  -           S/E    -  E  -  -  -  -  -  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name: Drums 7    (NONAME #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ation          Detune                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 Ring Noise   +/- Octave Note Fine   Wave Delay Rate Depth  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+2'   OFF  ON       -    1     06   30     1    00    00   00       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O1 -- 1st: 2   2nd: 0                 DCO2 -- 1st: 1   2nd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 1  2  3  4  5  6  7  8           Step   1  2  3  4  5  6  7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   99 99 -- -- -- -- -- --          Rate   90 96 -- -- -- -- --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 99 00 -- -- -- -- -- --          Level  66 00 -- -- -- -- --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/E    -  E  -  -  -  -  -  -           S/E    -  E  -  -  -  -  -  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W1 -- Key Follow: 5                   DCW2 -- Key Follow: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 1  2  3  4  5  6  7  8           Step   1  2  3  4  5  6  7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   99 90 99 99 99 99 -- --          Rate   90 90 69 76 60 79 77 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 60 00 73 00 67 00 -- --          Level  99 36 22 00 10 00 24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/E    -  -  -  -  -  E  -  -           S/E    -  -  S  -  -  -  -  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A1 -- Key Follow: 9                   DCA2 -- Key follow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  1  2  3  4  5  6  7  8           Step   1  2  3  4  5  6  7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   99 78 -- -- -- -- -- --          Rate   95 42 49 -- -- -- --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 99 00 -- -- -- -- -- --          Level  99 95 00 -- -- -- --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/E    -  E  -  -  -  -  -  -           S/E    -  -  E  -  -  -  -  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name: Drums 8    (NONAME #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ation          Detune                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 Ring Noise   +/- Octave Note Fine   Wave Delay Rate Depth  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+2'   OFF  ON       -    1     06   00     1    00    00   00     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O1 -- 1st: 2   2nd: 0                 DCO2 -- 1st: 4   2nd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 1  2  3  4  5  6  7  8           Step   1  2  3  4  5  6  7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   99 99 -- -- -- -- -- --          Rate   99 99 -- -- -- -- --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 99 00 -- -- -- -- -- --          Level  98 00 -- -- -- -- --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/E    -  E  -  -  -  -  -  -           S/E    -  E  -  -  -  -  -  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W1 -- Key Follow: 0                   DCW2 -- Key Follow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 1  2  3  4  5  6  7  8           Step   1  2  3  4  5  6  7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   99 99 99 99 99 99 -- --          Rate   99 62 -- -- -- -- --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 99 00 73 00 67 00 -- --          Level  12 00 -- -- -- -- --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/E    -  -  -  -  -  E  -  -           S/E    -  E  -  -  -  -  -  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A1 -- Key Follow: 9                   DCA2 -- Key follow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  1  2  3  4  5  6  7  8           Step   1  2  3  4  5  6  7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   99 -- -- -- -- -- -- --          Rate   99 99 91 62 48 52 50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 00 -- -- -- -- -- -- --          Level  99 00 99 99 70 00 00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/E    E  -  -  -  -  -  -  -           S/E    -  -  -  -  -  -  -  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name: Drums 9    (NONAME #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ation          Detune                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 Ring Noise   +/- Octave Note Fine   Wave Delay Rate Depth  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+2'   OFF  ON       -    3     04   32     1    00    50   00       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O1 -- 1st: 2   2nd: 4                 DCO2 -- 1st: 4   2nd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 1  2  3  4  5  6  7  8           Step   1  2  3  4  5  6  7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   99 89 -- -- -- -- -- --          Rate   90 99 -- -- -- -- --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 99 00 -- -- -- -- -- --          Level  99 00 -- -- -- -- --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/E    -  E  -  -  -  -  -  -           S/E    -  E  -  -  -  -  -  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W1 -- Key Follow: 0                   DCW2 -- Key Follow: 9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 1  2  3  4  5  6  7  8           Step   1  2  3  4  5  6  7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   99 99 99 99 99 74 -- --          Rate   99 74 -- -- -- -- --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 99 00 73 00 67 00 -- --          Level  99 00 -- -- -- -- --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/E    -  -  -  -  -  E  -  -           S/E    -  E  -  -  -  -  -  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A1 -- Key Follow: 0                   DCA2 -- Key follow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  1  2  3  4  5  6  7  8           Step   1  2  3  4  5  6  7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   95 -- -- -- -- -- -- --          Rate   91 40 50 -- -- -- --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 00 -- -- -- -- -- -- --          Level  99 00 00 -- -- -- --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/E    E  -  -  -  -  -  -  -           S/E    -  S  E  -  -  -  -  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name: Drums 10    (NONAME #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ation          Detune                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 Ring Noise   +/- Octave Note Fine   Wave Delay Rate Depth  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+2'   OFF  ON       -    1     08   21     1    00    00   00     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O1 -- 1st: 1   2nd: 0                 DCO2 -- 1st: 2   2nd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 1  2  3  4  5  6  7  8           Step   1  2  3  4  5  6  7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   99 68 -- -- -- -- -- --          Rate   65 25 15 -- -- -- --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 33 00 -- -- -- -- -- --          Level  55 89 00 -- -- -- --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/E    -  E  -  -  -  -  -  -           S/E    -  -  E  -  -  -  -  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W1 -- Key Follow: 2                   DCW2 -- Key Follow: 9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 1  2  3  4  5  6  7  8           Step   1  2  3  4  5  6  7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   67 47 37 26 -- -- -- --          Rate   40 99 -- -- -- -- --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 99 96 52 00 -- -- -- --          Level  32 00 -- -- -- -- --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/E    -  -  S  E  -  -  -  -           S/E    -  E  -  -  -  -  -  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A1 -- Key Follow: 2                   DCA2 -- Key follow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  1  2  3  4  5  6  7  8           Step   1  2  3  4  5  6  7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   82 -- -- -- -- -- -- --          Rate   99 57 -- -- -- -- --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 00 -- -- -- -- -- -- --          Level  99 00 -- -- -- -- --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/E    E  -  -  -  -  -  -  -           S/E    -  E  -  -  -  -  -  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name: Drums 11    (NONAME #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ation          Detune                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 Ring Noise   +/- Octave Note Fine   Wave Delay Rate Depth  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+2'   OFF  ON       -    1     11   16     1    00    00   00       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O1 -- 1st: 4   2nd: 4                 DCO2 -- 1st: 8   2nd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 1  2  3  4  5  6  7  8           Step   1  2  3  4  5  6  7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   99 99 99 -- -- -- -- --          Rate   13 58 51 -- -- -- --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 00 99 00 -- -- -- -- --          Level  61 10 00 -- -- -- --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/E    -  -  E  -  -  -  -  -           S/E    -  -  E  -  -  -  -  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W1 -- Key Follow: 0                   DCW2 -- Key Follow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 1  2  3  4  5  6  7  8           Step   1  2  3  4  5  6  7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   99 58 -- -- -- -- -- --          Rate   99 90 -- -- -- -- --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 82 00 -- -- -- -- -- --          Level  99 00 -- -- -- -- --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/E    -  E  -  -  -  -  -  -           S/E    -  E  -  -  -  -  -  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A1 -- Key Follow: 9                   DCA2 -- Key follow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  1  2  3  4  5  6  7  8           Step   1  2  3  4  5  6  7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   99 -- -- -- -- -- -- --          Rate   98 49 -- -- -- -- --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 00 -- -- -- -- -- -- --          Level  99 00 -- -- -- -- --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/E    E  -  -  -  -  -  -  -           S/E    -  E  -  -  -  -  -  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name: Drums 12    (NONAME #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ation          Detune                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 Ring Noise   +/- Octave Note Fine   Wave Delay Rate Depth  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+2'   OFF  ON       -    1     10   26     1    00    00   00       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O1 -- 1st: 6   2nd: 0                 DCO2 -- 1st: 8   2nd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 1  2  3  4  5  6  7  8           Step   1  2  3  4  5  6  7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   99 63 99 -- -- -- -- --          Rate   13 58 51 -- -- -- --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 67 53 00 -- -- -- -- --          Level  61 10 00 -- -- -- --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/E    -  -  E  -  -  -  -  -           S/E    -  -  E  -  -  -  -  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W1 -- Key Follow: 9                   DCW2 -- Key Follow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 1  2  3  4  5  6  7  8           Step   1  2  3  4  5  6  7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   99 72 -- -- -- -- -- --          Rate   99 92 -- -- -- -- --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 38 00 -- -- -- -- -- --          Level  99 00 -- -- -- -- --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/E    -  E  -  -  -  -  -  -           S/E    -  E  -  -  -  -  -  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A1 -- Key Follow: 0                   DCA2 -- Key follow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  1  2  3  4  5  6  7  8           Step   1  2  3  4  5  6  7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   99 52 -- -- -- -- -- --          Rate   98 49 -- -- -- -- --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 99 00 -- -- -- -- -- --          Level  99 00 -- -- -- -- --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/E    -  E  -  -  -  -  -  -           S/E    -  E  -  -  -  -  -  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name: Drums 13    (NONAME #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ation          Detune                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 Ring Noise   +/- Octave Note Fine   Wave Delay Rate Depth  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+2'   OFF  ON       -    0     11   33     1    45    48   04     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O1 -- 1st: 8   2nd: 0                 DCO2 -- 1st: 7   2nd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 1  2  3  4  5  6  7  8           Step   1  2  3  4  5  6  7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   99 75 -- -- -- -- -- --          Rate   46 67 -- -- -- -- --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 45 00 -- -- -- -- -- --          Level  41 00 -- -- -- -- --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/E    -  E  -  -  -  -  -  -           S/E    -  E  -  -  -  -  -  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W1 -- Key Follow: 0                   DCW2 -- Key Follow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 1  2  3  4  5  6  7  8           Step   1  2  3  4  5  6  7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   99 55 99 -- -- -- -- --          Rate   88 83 39 -- -- -- --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 99 42 00 -- -- -- -- --          Level  60 00 00 -- -- -- --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/E    -  S  E  -  -  -  -  -           S/E    -  S  E  -  -  -  -  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A1 -- Key Follow: 0                   DCA2 -- Key follow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  1  2  3  4  5  6  7  8           Step   1  2  3  4  5  6  7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   99 65 -- -- -- -- -- --          Rate   99 51 55 -- -- -- --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 90 00 -- -- -- -- -- --          Level  99 78 00 -- -- -- --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/E    -  E  -  -  -  -  -  -           S/E    -  -  E  -  -  -  -  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name: Drums 14    (NONAME #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ation          Detune                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 Ring Noise   +/- Octave Note Fine   Wave Delay Rate Depth  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+2'   OFF  ON       -    1     11   33     1    45    48   04       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O1 -- 1st: 8   2nd: 4                 DCO2 -- 1st: 5   2nd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 1  2  3  4  5  6  7  8           Step   1  2  3  4  5  6  7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   90 42 -- -- -- -- -- --          Rate   99 67 -- -- -- -- --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 80 00 -- -- -- -- -- --          Level  72 00 -- -- -- -- --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/E    -  E  -  -  -  -  -  -           S/E    -  E  -  -  -  -  -  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W1 -- Key Follow: 9                   DCW2 -- Key Follow: 9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 1  2  3  4  5  6  7  8           Step   1  2  3  4  5  6  7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   51 66 -- -- -- -- -- --          Rate   88 74 -- -- -- -- --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 53 00 -- -- -- -- -- --          Level  60 00 -- -- -- -- --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/E    -  E  -  -  -  -  -  -           S/E    -  E  -  -  -  -  -  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A1 -- Key Follow: 6                   DCA2 -- Key follow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  1  2  3  4  5  6  7  8           Step   1  2  3  4  5  6  7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   99 60 -- -- -- -- -- --          Rate   99 27 55 -- -- -- --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 93 00 -- -- -- -- -- --          Level  98 99 00 -- -- -- --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/E    -  E  -  -  -  -  -  -           S/E    -  -  E  -  -  -  -  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name: Drums 15    (NONAME #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ation          Detune                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 Ring Noise   +/- Octave Note Fine   Wave Delay Rate Depth  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+2'   OFF  ON       -    1     03   37     3    00    46   99     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O1 -- 1st: 6   2nd: 2                 DCO2 -- 1st: 5   2nd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 1  2  3  4  5  6  7  8           Step   1  2  3  4  5  6  7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   99 99 32 -- -- -- -- --          Rate   99 99 99 -- -- -- --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 00 75 00 -- -- -- -- --          Level  00 99 00 -- -- -- --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/E    -  -  E  -  -  -  -  -           S/E    -  -  E  -  -  -  -  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W1 -- Key Follow: 0                   DCW2 -- Key Follow: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 1  2  3  4  5  6  7  8           Step   1  2  3  4  5  6  7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   99 74 -- -- -- -- -- --          Rate   10 70 -- -- -- -- --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 99 00 -- -- -- -- -- --          Level  82 00 -- -- -- -- --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/E    -  E  -  -  -  -  -  -           S/E    -  E  -  -  -  -  -  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A1 -- Key Follow: 6                   DCA2 -- Key follow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  1  2  3  4  5  6  7  8           Step   1  2  3  4  5  6  7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   68 -- -- -- -- -- -- --          Rate   99 49 -- -- -- -- --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 00 -- -- -- -- -- -- --          Level  99 00 -- -- -- -- --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/E    E  -  -  -  -  -  -  -           S/E    -  E  -  -  -  -  -  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name: Drums 16    (NONAME #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ation          Detune                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 Ring Noise   +/- Octave Note Fine   Wave Delay Rate Depth  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+2'   OFF  ON       -    2     11   33     1    00    00   00       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O1 -- 1st: 4   2nd: 4                 DCO2 -- 1st: 5   2nd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 1  2  3  4  5  6  7  8           Step   1  2  3  4  5  6  7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   99 99 09 -- -- -- -- --          Rate   99 81 -- -- -- -- --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 00 66 00 -- -- -- -- --          Level  73 00 -- -- -- -- --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/E    -  -  E  -  -  -  -  -           S/E    -  E  -  -  -  -  -  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W1 -- Key Follow: 0                   DCW2 -- Key Follow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 1  2  3  4  5  6  7  8           Step   1  2  3  4  5  6  7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   36 11 -- -- -- -- -- --          Rate   63 99 -- -- -- -- --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 16 00 -- -- -- -- -- --          Level  37 00 -- -- -- -- --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/E    -  E  -  -  -  -  -  -           S/E    -  E  -  -  -  -  -  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A1 -- Key Follow: 6                   DCA2 -- Key follow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  1  2  3  4  5  6  7  8           Step   1  2  3  4  5  6  7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   99 -- -- -- -- -- -- --          Rate   99 64 -- -- -- -- --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 00 -- -- -- -- -- -- --          Level  99 00 -- -- -- -- --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/E    E  -  -  -  -  -  -  -           S/E    -  E  -  -  -  -  -  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