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few quick notes on Junovoic.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as written for a Roland Alpha-Juno 1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 Juno-2 and an MKS-50 although it has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not intended to be a full blown editor/librar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riginally wrote it to only display all of the parms for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simultaneously.  I later added the file save/retri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print, and directory options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 the program has some limitations.  It views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no voices as 8 banks of 8 cells (numbers on the synth)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uno.  I had trouble overflowing the midi buffer when i tri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 dump so the program receives voices one at a tim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ransmit any data to the Juno and uses the front pan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o as a transmission control in order to receive the voice p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ips shoul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Be sure to set MIDI EXCL=ON on the JU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When selecting option 1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  The Juno transmits the patch data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a select button on its front panel. 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fore pauses before every bank,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, to allow you to set the bank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selecting option 1 the program prompts you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.  Be sure to set to bank 1 before hitt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prompt is gone, select cells (numbers) 1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e ascending sequence.  After selecting 8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again prompts you.  Select bank 2, hit e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lect the cells as described above.  W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ished with bank 8 the program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  Option 2 allows you to receive only 1 voic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re group.  With this option, the program need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o place the voice in the 8 by 8 group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you for bank and cell, then wait for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oice from the Juno's front panel.  Again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 the Juno before responding to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he program prints and displays the envelope parms numer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no has graphic representations for these parms. 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di data value, 0 thru 3, in the same order as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Juno.  For example, the second DCO ENV par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options for you to choose.  The first is option 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comments about this program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modifications to be made to make this she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ful.  I request, for posterities sake, that if you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ovoic.bas, you upload it as a new version, document your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eave my name as well as yours in the code so that we al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 in the feed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ren Clay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