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Construction Set -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ichard J. P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, INTERSECT Software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TTP.TTP was designed to allow integration of MCS musi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. You may use MCSTTP in any of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place the following line next to your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Driver by INTERS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ng hours were spent in the development of this driver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e deserve cred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TTP is a "Tos Takes Parameters" program, this means you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ormation.  The following is the proper syntax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TTP d:\songs\songname.mcs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-x"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Terminate and continue playing, this allows background music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his uses is not freed up after the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Play song in forground until space bar is pressed or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Play song in forground until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