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FB-Patch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8,1991 by Harry Wo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l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36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mingham, AL 35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.............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 Agreement ....... 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...................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Contents ...........  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view ..................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.................  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Mouse .........  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..................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MENU Commands ....  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Commands ..........  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Commands ..  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 Commands ...........  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ts .....................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...................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-Patch is a patch editor/librarian for use with the Atari 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 FB-01 FM Sound Generator. FB-Patch is written in compiled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(version 2) and is a shareware program from Polk Products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Support" section at the end of this documen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registering your copy of FB-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B-Patch program code an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1991 by Harry Wootan and Polk Products. Pol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copyright and other property rights in the program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-Patch requires an Atari 520ST or 1040ST and either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or double-sided drive (for loading the original disk). A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-01 FM Sound Generator is required to be able to use the v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nd banks that are created using FB-Patch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B-Patch may be used without an FB-01 connected to the ST. FB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with either a monochrome or color S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DI cables must be used in order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-01. Use one cable to connect the ST's MIDI Out to the FB-0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. The other cable should connect the ST's MIDI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-01's MIDI Out. Other setups may be used (MIDI switching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Thru's of other MIDI devices, etc.). However, i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ile using FB-Patch, be sure to try the basic setup to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problems that could result from bad connections or probl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instruments in a string of MID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B-Patch contains several file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-Patch program. The files contained on the disk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-PATCH.PRG -- The FB-Patch program. No other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S/ -- A folder containing voice p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S/ -- A folder containing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S/ -- A folder containing ba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/ -- A folder containing documentation (ASCII) for FB-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functions of FB-Pat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trument (Voice), Configuration, and Bank transfer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rom the FB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B-01 Voice, Configuration, and Bank editing, cre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tional "real-time" updating of FB-01 instr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sting an FB-01 voice (instrument) using the mouse t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ch and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cording and replaying mini-sequences for testing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splaying helps for mo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-Patch consists of three basic screens. The Voice scree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nd modifying voice patches and for transferr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between FB-Patch and disk files and between FB-Pa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-01. The Configuration screen is used to perform the s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B-01 configurations. The Bank screen is used similarly for FB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ice provides viewing of all the parameters of a voic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four operators (of an FB-01 voice)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trix format that allows easy selection of the des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voice. FB-01 voices cannot be edited from the FB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Voice screen provides tha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ice screen also includes a Voice Test Area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mouse to play notes on the FB-01 to auditi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A mini-sequencer is also available for simila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screen displays all the parameter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(up to) eight instruments in an FB-01 configur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specific instruments to be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Configurations cannot be named on the FB-01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 provides that capability, as well a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 the creation of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k screen displays the names of the 48 voices in an FB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The bank files used by FB-Patch contain the 48 voices.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iles can be created from an FB-Patch bank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voices may be loaded into a bank from separate 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creen. The bank screen provides the capabilit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two user banks provided on the FB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voice or configuration using FB-Patch,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 with the mouse and use the right or lef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or lower the value. To change a voice or configuratio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ame, double click the left button (OR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, enter the name,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an instrument, move the mouse to the Voice Test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screen. The MIDI note value and velocit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adjusted by pointing the mouse elsewhere in the te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note by pressing and holding either of the mouse buttons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sent on the MIDI channel indicated in the test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used can be changed by clicking on "Select Test 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sometimes be helpful to use the Alternate key,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Arrow keys, and the Insert key to perform th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ving the cursor to the Voice Test Area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 + Arrow ==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 + Shift + Arrow == Move Cursor 1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 + Insert == Press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ank screen, a voice may be selected for copy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osition by clicking on that voice with the LEFT button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voice position is clicked to complete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ice position is selected for disk processing (retrieve, sav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position with the RIGHT button, the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nk can be selected for copying to another bank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at bank's name with the LEFT button. The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position is clicked to complete the copy process. A ban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for either disk processing, FB-01 transfer (send/rece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aming by clicking on the bank's name with the RIGHT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cross the top of the FB-Patch screen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that are accessible from any of the thre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mmands that not accessible from all thre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MENU command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creens and the MENU commands that are specific t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o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following sections lists the availabl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y appear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 COMMO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accessible from all three FB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Desk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FB-Patch -- Shows information about FB-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cessories) -- Your installed accessories are avail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hem using the selection under &gt;&gt;Utility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File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-- Exits FB-Patch (after a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Edi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Voice Parameters -- Transfers to the Voi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nfig. Parameters -- Transfers to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Bank Parameters -- Transfers to the B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FB-01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anged Parms -- Select to provide continuous upd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and configuration parameters on the FB-01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in FB-Patch. Be sure that the current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n FB-Patch matches the correspond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figuration on the FB-01 before activating,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parameters are resent to the FB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Protect OFF -- Turns off the memory protect fea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FB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Sys Channel -- Selects the channel used by FB-Pat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hannel. Does NOT set the FB-01's syste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est Channel -- Selects the channel used to send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Voice Test Area. The selected channel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strument is sounded on the FB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Notes Off -- Send MIDI note off messages to turn off a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. The note off messages are sent over all 16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MIDI Buffer -- Cleans out the ST's MIDI buffer.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messages have been sent to the ST while FB-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. These messages will accumulate and can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problems. This should not occur if the FB-0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MIDI device connected to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Utility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ACC's -- Selecting this deactivates all FB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nd activates any desk accessor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 All data in memory (voice, configuration,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 ACC's - Selecting this reactivates FB-Pat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activates any desk accessories. Use this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FB-Patch after using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Sequencer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-- Starts recording into the built-in mini-sequenc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-track sequencer to audition FB-01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-- Starts playing back a sequence that w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or 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ong -- Load from disk a sequence that was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-Patch and saved to disk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Song -- Save to disk a sequence afte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DI Echo - Select/Deselect to provide echoing via the ST's MID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ll MIDI notes (etc.) as they are being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Help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ious Selections) - View helps about one of several FB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2 VOI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dditional commands are accessible from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Desk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File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Voice - Loads from disk a voice patch file previous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Voice - Saves to disk the current voic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Edi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Voice -- Restores the displayed voice to the las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s saved, retrieved, or received from the FB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Voice -- Sets all voice parameters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FB-01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Instrument -- Receives a voice patch from the FB-01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 for the desired instrument number (from the FB-0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nstrument -- Sends the current voice patch to the FB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ompting for the desired instrument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in the FB-01's acti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B-01 Config -- Set the FB-01 to the desi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Utility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Data Sheet -- Provides printing of the current voic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inter or to a disk file. Prompts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Sequencer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Help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3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dditional commands are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Desk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File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Config. - Loads from disk a configuration fil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Config. - Saves to disk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Edi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Config. -- Restores the displayed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onfiguration that was saved, retrieved,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B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Config. -- Sets all configuration paramete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FB-01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Config. -- Receives a configuration from the FB-01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 for the desired configu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nfig. -- Sends the current configuration to the FB-01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 for the desired configuration number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B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Utility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Data Sheet -- Provides print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to the printer or to a disk file.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Sequencer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Help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4 BAN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dditional commands are accessible from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Desk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File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Edi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FB-01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Utility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Sequencer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Help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Bank processing is selected by using the mouse.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pied between banks by selecting the voices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anks can be copied by selecting the bank name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s can be loaded into banks from voice disk files (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ice disk files from within a bank) by selecting the desir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for a load or save operation) with the RIGHT button.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to disk, loaded from disk, sent to the FB-01,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B-01 by selecting the bank name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s can be received from the FB-01 ONLY into Bank E. Banks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all other bank functions. Note that it requires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receive a bank from the FB-01 (because of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by the FB-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0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-Patch performs all FB-01 voice functions on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An instrument is one of the (up to) 8 active voices of an FB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ploading to the FB-01, set the memory protect to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B-01 (using the FB-01's "System Setup" button 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your FB-01 manual for information on saving a voic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ploaded from the ST (to one of the 8 instruments).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as one of the FB-01's 96 user voices, first s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to the desired bank/voice. Then send the voic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 To make the "change" permanent, push the "Voice 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ee "Voice/stor #". Push "Data Entry +1" followed by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-1". Then push "Voice Select" again. Push "Data Entry +1/Y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"sure?" to save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a voice from the FB-01, select "Receive Instru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an instrument number to download. The voi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s be the one stored as the selected instrume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-01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 send a configuration to the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selected on the FB-01, then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specifically, the name) will not be displayed when i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new configuration you must use the Data Entry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configuration. Then when you reselec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your updates will be 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-Patch is a shareware program.  If you begin using FB-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5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l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Harry Wo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36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rmingham, AL 35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er attention to your problems, report them on GEn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.WOOTAN via GEnie's electronic mail or leave a message in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ry Wootan -- Author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