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Z-Track Plu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introductory guide to using EZ-Track Pl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better understanding of the capabilities of the program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, which has all the features of the actual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any ability to save files.  You can thus experiment with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ngs (though you won't be able to save them in the Demo Version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oad existing songs to get an idea of what sort of finishe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(from Hybrid Arts, Inc.) lists for $65.  Registered EZ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can upgrade to EZ-Track Plus for $22 (California residents add t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notified by mail when the upda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comes with a completely new manual, which is more than 1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manual places an emphasis on clear step-by-step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numerous examples, and graphics wherever helpful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your registration card, you can also call Hybrid Arts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ater upgrade to more advanced versions of our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formatted for either print-out or on-screen view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n a printer using 66 lines/page (the standard page length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page-break perfor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Arts Sequencer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to understand this (and any other) Hybrid Arts sequen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in mind the following 3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iming accuracy i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t's easier to add options like radios and rear windshield w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 once you've got the engine working the way it should,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good engine to a feature-loaded car lacking in performanc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 sequencers.  It's easier to add editing options afte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timing accuracy is there in the "guts" of the sequencer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o it the other way around.  The Hybrid Arts sequencer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with excellent timing accuracy as the primary goal,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that perfected did we move on to adding features.  It ma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longer that way, but what you now have is a solid produc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with you as your needs grow.  Hybrid's more advanced sequenc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, but EZ-Track Plus has the same "engine" with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s the professional-level Smpte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Non-destruct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do any editing operation, you can place the resu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rack than the original.  If you _choose_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back to the same track, but this is your choice.  No extra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king a backup copy of a track are necessary.  If you quant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for instance, there are many choices of setting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different results.  By saving the quantized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you still have the original available if you decide to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with an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No separate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tape recorder, you have to decide when you want to record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lay back, because recording always erases whatever you ha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  In Hybrid's sequencers, however, all recording you d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Record Buffer, which you can either KEEP to a track, 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don't have to worry ahead of time which time through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actice and which will be an actual "take".  You can just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, looking for ideas, then if you liked what you played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at.  This is an extension of our non-destructive philoso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Controls are in the lower right part of the screen. 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tape decks, you will find the same universal symbols for (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Z-Track Plus screen) STOP, PLAY, PAUSE, and REW/FF.  KEEP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s a replacement for Record.  And directly above PLAY i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quivalent of a tape counter), with a Counter Reset butto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strument correctly connected to the MIDI ports of the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will record anything you play on tha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up the monitor sound (so you'll hear the metronome once you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some notes on you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soon as you press any key on your instrument, the KEEP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highlighted.  This means that EZ-Track Plus has received som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is storing it in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soon as you're done playing, click on the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played is stored within the Record Buffer,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is information to a track.  _Unlike a traditional tape rec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ck AFTER you've recorded some musi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your screen you'll see a column of numbers from 0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20 tracks.  Directly to the left of number 01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rrow, which is an indicator to show you which track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Since it's already pointing to track 01, we'll save our music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What Is In The Recor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n empty track to save on (track 01 is initially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KEE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button turns grey (meaning the information is no long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uffer) and a small "c" appears to the left of the percentage f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This signifies some change has been made to the track and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Notice the percentage for that track no longer reads 00%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is no longe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Has Been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n additional part on your instrument in time with the music on track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soon as you being playing, the KEEP butto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finished, click on the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w need to put this part on a separat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verd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n empty track by clicking on its track number.  You can tell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 because the memory percentage shown for that track will be 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KEEP button.  The KEEP button greys and a little "c"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f the trac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lick the PLAY button once again, you'll hear both tracks 01 and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building tracks this way until all the tracks ar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've just learned the basics of recording using EZ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r so of this file (the section titled "Recording Music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from the EZ-Track Plus manual (Chapter 2 - Getting Started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's easier to read and follow in the actual manual, as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d, steps are bulleted, and graphics are inserted wher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 think you can get a feel for how comprehensive this manua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that example.  Here's another one, from later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4 - Music Processing), which deals with tranposing a track. 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re is a detailed section on "Selecting Tracks to Edit"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ng Individua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pose the information on one track (up or down) in a ran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tep to multi-octave jumps.  This function actually change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aves it at the new value.  (Global Transposing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formation on each track; it just adjusts the values as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[the manual contains a reference to the discussion of Global Transpose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POSE A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ranspose Track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ialog box prompts you to select the amount and direction to tran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 picture of the dialog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# (or b) to select up (or down) tran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digits to select the amount to tranp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RIGHT butt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LEFT button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track you wish to TRANSPOSE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ack selected will revers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 picture of the screen at this 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 DESTINATI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RIGHT button to sav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you transposed is now placed on the new track.  If you ch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ther than the original, you still have the first, untranspo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You can TRANPOSE a track back to itself, but the original will be er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POSE A TRACK From the ST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Control T.  This will bring you to the initi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-Track Plus manual is a music software user's dream.  It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ages of pictures and easy-to-follow step-by-step instructions --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ve without it!  It takes you through the details of each fea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quickly get back to the reason you bought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-- mak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features (except for saving) are available in this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a bit difficult to figure out without the manual.  We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essed enough by the parts you _do_ figure out to rush out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, with manual, so that you can take advantage of e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easiest to explain a few more points if you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ng.  Select Load from the File menu, then select the file EZTDSAMP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three tracks used, and each is named.  You name tr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ng the track (by clicking on its number), then selecting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amed tracks have up-arrows next to the names, and all oth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 arrows.  These are muting indicators.  Click on them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urn the track on (arrow up) and with the RIGHT button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f (arrow down).  Other operations are possible with multi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; for example, you can solo a track (turn it on while all 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ff) by clicking _and holding_ the LEFT button and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 GUIDE style channel indicators make all MIDI information on t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nt out on the MIDI channel indicated.  Note that the unused tra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nel symbols showing.  This means that a track will play back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x of channels) as recorded in the track data itself.  Click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or on the blank space in the column where it would be)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increment, or the LEFT button to decrement (you'll notice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of the two mouse buttons throughou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, the Song Name is at the top.  Below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mpo, time signature (enabled by selecting Meter/Metron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choosing "0001|01.00" after setting the time sign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 sound on/off (speaker symbol), and Sync Type Selector (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means Internal Sync, the normal mode of use; the 5-pin jack mean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in which an external source of MIDI Clock, such as a drum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quencer, controls EZ-Track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sh Register symbol are four values, which are the Auto-Loc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unch-In Time, the Punch-Out Time, and the Auto-Locate E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se concepts, by all means go ahead an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t would take too long to explain them in detail here. 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-Locate to any point in the song by clicking on the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t Time, then clicking on the bracket-shaped line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ime and the End Time, and clicking on the PLAY butt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eginning, it will start playing at the Start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nch-In and Punch-Out times similarly, and punch mode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unching glove symbol.  Select the source punch tr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_name_; select the destination track for the punch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 the left of the track numb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...1 indication you see when you start playing the so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bar 1.  It is followed by bar ...2, 0001, 0002, and so on.  No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record (say, a pick-up bar) during the lea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, the piano-keys symbol is for Global Tranpose (it tran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ng as it's playing).  The channel to the right of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hich is _not_ tranposed (handy when you use drum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and don't want your snare turning into a con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u option, if checked, takes whatever you play into the MIDI I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(if a channel number is showing) puts it on a specific MIDI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back out the MIDI Out port.  This is very useful for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rom a master keyboard to keyboardless modules as you'r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just a very brief summary of some of the menu items which may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rack allows you to bring in a track from another so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you'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Switch will only be enabled when you run EZ-Track Plu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Switch program, coming soon (spring 88) from Hybrid Art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ets you have EZ-Track Plus and EZ-Score Plus both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imum 1 meg required), for example, and switch betwee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(without losing the data in either)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MENU (affects the currently selected tr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Section is the cut-and-paste feature.  Copies any portion of a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that have been defined by the user (as a Section, reach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sh Register symbol on the main screen), from one timing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(The manual explains this very thoroughly, with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if tracks are affected, it always prompts for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ix Track separates out information on a track by MIDI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Track auto-corrects timing.  Also see Quantize Method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ters selects which types of events of get recorded and whic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lets you set MIDI clock output options, inclu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ong Position Pointer (supported by some but not all drum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/Metronome lets you set:  a time signature for the display (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, the note value for the metronome tick (either every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ry eighth note), either no lead-in or 2 bars of lead-i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in Beats mode (00000.00) or Meter mode (0001|01.00)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mode, the other settings he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Method affects all subsequent Quantize Track operations.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ethod moves the whole note, keeping the duration constant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method only moves the start of the note, keeping the e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constant, and thus possibly changing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vs Region lets you enable a prompt which applies to Quantize, Tran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locity Adjust.  If you choose Region in those cases, only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Register's Start Time and End Time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Delays lets you shift each track in time (forward or backward) b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/96th of a quarter-note b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ing Menu is checked, you must _click_ to drop dow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quivalents for all selections (except Quit) in the File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lus the first letter in the selection (for example,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use Alternat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ck and Edit menu, most selections are Control pl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 few, generally more "dangerous" ones (like Delete Track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ift plus the letter.  Unprotect is Control Shif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equivalents for most main screen functions as we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equivalent to PLAY, Return is STOP, and = toggles Thru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can load files created with EZ-Track, and any file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can be loaded into EZ-Track.  EZ-Track Plus can also lo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MidiTrack ST series of sequencers (ie, Sync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Track), provided they only use the first 20 tracks and do no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racks (tempo, chain, etc) not supported by EZ-Trac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Z-Track Plus creates are loadable into any current or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Track ST (Sync/SmpteTrack) sequencers.  They can also be Auto-Sc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Scor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is compatible with the GenPatch accessory (which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Z-Track Plus disk when you purchase the program).  Thus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patch files created with the GenPatch ST program (or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version utilities) from within EZ-Track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should also be compatible with all other reasonably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(With a very few, it may be necessary to select the Abou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menu to return to normal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EZ-Track Plus is also HybriSwitch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ack Plus (including the Demo Version) is Copyright 1986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Arts, Inc.  The DEMO VERSION _ONLY_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DOC file is distributed with it (on the same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ARC file, named EZTPDEMO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the EZ-Track Plus User Manual are Copyright 1988 by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Inc, and are included here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