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und, the 5th of April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having  listened to the divine sounds of  'The  Ultimate 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',  you'll  probably be wondering how and with  what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ongs have been conceived.  To be frank,  writing such song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 skill of a true artist, but at least the software is righ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fingertips, well, in your drive, to be pre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on  is  a  program  for writing  music  using  samples  of  real-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  With four separate channels,  two in your left spea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n the right, these samples can easily be matched in to form gen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of a previously unheard quality.  Esion has been written to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e's sonical capabilities to the absolu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Esion has taken and is taking rather a lot of at least my 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which at least partly should have been spent reading for my ex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job without an education is tough luck these days,  and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on has not brought us a single dime.  We plan to continue to 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on,  but unless we start earning some money on it,  we are forc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 Esion as a failed project. If you want us to continu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on and software of high quality in general, please show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INTRODUCTION TO THE USAGE OF 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otes  which  are valid for Esion range  from  C-1  to  B-3,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.  Two  octaves are accessible from the keyboard at a 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two octaves can be accessed when pressing [TAB].  Pressing  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more  time will make the first two octaves  accessible  aga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are laid out over the keyboard as on a p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 is off, no changes can be made to the patterns. Pressing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und the respective note, but no note is inserted in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EDIT is on the note will be inserted,  and all four channel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une is built up on positions.  A position specifies a  pattern, 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0 specifies pattern 0. When the position is set to 0, patte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played.  When the end of the pattern is reached,  the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will be increased to 1.  If position 1 also specifies patter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0 will be played again.  This will continue until the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reaches 'length'.  The position counter will then be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by 'restar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hift + sideways arrowkeys to view the different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ttern is divided in four tracks,  which in their turn are di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notes. A not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+-- Comma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 Samp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not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2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mplies  that  a C-2 should be played with  sample  number  1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314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order Esion to play a #C3 with sample #14.  A command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Let's have a closer look at the commands.  The comma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u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+-- Comma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here is 'C' and the parameter is '20'. The command 'C'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volume should be set to, in this case,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list some of the command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X = slide note up (speed=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lide the note xx steps upwards per vertical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X = slide note down (speed=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lide the note xx steps downwards per vertical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Y = vibrato note (x=speed, u=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vibrate the note,  where x specifies the speed of the vibrato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ize of the vibrato. Specifying 400 will continue the vib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SLID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Y = slide volume (+x/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 the volume with speed x steps upwards and speed y steps down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ertical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POSITIO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X = jump to pattern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exit the present pattern immediately and set the position 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X = set volume to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volume of that channel to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PATTER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 - nex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it the current pattern and jump directly to the nex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X = set speed to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change  the  speed at which the patterns  are  played  to  xx.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vertical blanks between each new note.  The smalle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 is 1,  which suggests that a new note is played every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peed is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mall documentation is in no way full,  there simply are no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at   present.   But   to  make it a bit  easier  for   you,  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 a finished module with which you can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ose who have been using the infamous TCB tracker,  we have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load TCB track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ope  you like Esion. If enough interest is shown we hop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R sample loading/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d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mp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werful cut/pas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M2149 (PSG) sound chi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hrome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really shouldn't count on us getting it done ;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ION XLI tracker is in no way finished. You'll probably com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bugs etc.  when using it.  Esion is under continual 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not even be finished as you read this.   Still, you can get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test version of Esion by registering by the author. 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ceive the  latest version of ESION XLII together with 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,   replay   routines for ST/E for  incorporation in your  very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and three disks full of high quality samples.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is a measly 20 GB pounds or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moment we are looking for distributors,  so ESION XLII may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ppear at the commercial market.  If you are interested in 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ng  the tracker for us or need music or sfx for a game,  do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 Anders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-6180 S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Phone:  +47 070 40015  (in the weekend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Postgiro account: 0824 0427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Email:   Karl Anders 0ygard &lt;data3d@aahs.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ith love from Nor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Disclaimer:   The author does not take any  responsibility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done with this demo/Esion. If it turns your 200Meg HD into a C60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tape  or you  blow your  speakers in  pure  extacy,  that is  real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probl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