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X7 PATCH EDITOR/LIBR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written with GFA Basic and can be run 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FA  Basic Run Only Program included.   It will only  ru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  resolution.   Before  running the program,  read your  DX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 to  set  up  your synth for  MIDI  Channel  1,  MIDI 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Memory Protec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the program is running,  it is easy to Edit a Voic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 to  a parameter value and incrementing  or  decre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e  right or left mouse buttons.   To enter a Voice 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o name and double click the left mouse button,  enter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your DX7 manual for information on sending and recie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voices from synth.   When saving voices to disk, plac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 Folder  called VOICES.   You must create this folder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hope you enjoy using this program and send any 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 or criticisms to me.  Below are the future update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Better fi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Edit fun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Save banks of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Restore voice or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Printou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Keyboard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 feel  free to distribute  this  program  to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using it, but please keep my credit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Salew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67A N. 61s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uwatosa, WI  53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 Mail Address:M.Salew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