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or Version 8 of Ic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 of Icon compiles using the Lattice 68000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.  There are hooks for the Mark Williams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the configuration information is in pla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distribution diskette contain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of the Icon programming language [1,2],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the Atari ST. It also contains document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assist in the implementation - ASH, a command-l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and arc.prg, a program for extracting files from AR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rc.prg installed already, copy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to the folder in which you pla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SH installed or are not familia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sh.prg and ash.ini from the distribution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in which you plan to work. Read ash.doc and ash.h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for more information.  Start up 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comes with diskett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 at the University of Arizona. If you got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rom another source without printed copies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, dearchive the documents. Assum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drive a: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the files that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nload and compile Icon, you need plent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resources to create at least seven new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_Icon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older in which you want Icon source cod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 call ic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our folders in icon for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7                        - 1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the source code, place the Ic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a disk drive (assumed to be a: here)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h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icon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iconx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common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variable should be set so that the Latti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For example, if the compiler is in d:\lat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"d:\lattice:$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Better yet, include this PATH in your ash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hells can fi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re provided to carry out the compilation.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the programs in common, which are used in buil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rts of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uild icont, which translates and links Ic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icont.pr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build iconx, the Icon ex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c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iconx.pr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you should have a running version of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folder.  You may wish to move the two .pr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lace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7                        - 2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con, create a folder tests in your icon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test programs from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test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first tes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outpu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Version 8. March 2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(GEMDOS) Lattice C 3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more extensive testing, create two new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hold ``standard'' and ``local'' te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s on the distribution diskette. To unload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stand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sting is time consuming. You may want to do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or do it in pieces. The script dtest.ash runs o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uts the output in local with a .out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s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hello.icn and puts the output in local\hello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all the testing at o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7                        - 3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pare to wait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 Icon is running correctly, compare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o that in local.  There will be some differen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sts depend on the time, date,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should be obvious.  If you're ambiti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write an Icon program to compare outpu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ories and list and differences.  For a start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mpares output files and simply report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_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likely problem you may encounter is in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x.  It reserves (via MNEED) 200,000 bytes of RA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orage. If you do not have that much available,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``setblock failur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, you may need to remove re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, such as RAM disks. Alternatively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ED (which is in iconx\rlocal.c).  If you reduce MNE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have to reduce the sizes of Icon's 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is can be done using environment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3].  For example, Icon's string and block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65,000 bytes.  You can try small siz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RSIZ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APSIZE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possible that most programs will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won't.  For example, very large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.icn in tests) may exceed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up as a run-time error during startup of iconx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environment variables may provide a work-around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reate an unusually large number of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expr.icn in tests) may run out of memory during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gain, taking space from one region and gi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provid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Icon's default region sizes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grams, you may wish to put appropri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ash.ini so that you don't have to set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to icont is disabled because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system(s) function also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7                        - 4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modifications to adapt the Icon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were done by Rick Fonorow and Jerry Nowlin.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did most of the subsequ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. Rep. 90-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ersion 8 of Icon for the Atari 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3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7                        - 5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