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8 of Ic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for the Atari ST is designed to run on both the 5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models, but the limited amount of memory on the 52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there problematical for Version 8, which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Icon for the the Atari ST i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ommand-line processor, such as ASH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use of ASH, although other command-lin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 of Icon for the Atari ST is distribu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ided diskette, which includes executable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, a few test programs, and documentation in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Printed documentation is included with diskette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 by the Icon Project at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restriction.  The Icon Projec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s to the correctness of this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 for any application.  Th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the Icon programming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Programming Language, second edition, Ralp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 and Madge T. Griswold, Prentice-Hall, Inc., E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ffs, New Jersey, 1990. 365 pages. ISBN 0-13-4478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available from the Icon Projec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 It also can be ordered through any bookstore tha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s special orders or by telephone directly from Prentice-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767-9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rst edition of this book, published in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n older version of Icon and does not contai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many of the features of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overview of Icon is contained in technical repor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6 [1] (tr90-6.doc on the distribution diskette).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Icon since the book was writte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 90-1 [2] (tr90-1.doc on the distribution diskett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s, together with this document (ipd136.do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6                        - 1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), provide enough information to write and ru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Icon programs, but persons who intend to use Ico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nstalling_Icon_on_the_Atari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ecutable binary files are needed to ru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prg   translato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prg  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at a place on the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your command-line processor.  Because of the wa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done, it is advisable to place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one of you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distribution files are packaged in ARC form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RC is included on the distribution diskette.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.prg     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arc     Icon executable binaries [214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arc  Icon programs and data [2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arc     documents [139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installation overview and rec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.prg     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.hlp      AS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.ini      ASH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in brackets give the approximat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the files are extracted from thei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py arc.prg to a place on your path. 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 files, set your current directory to the desired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e the files using arc on the distribution diskette*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distribution diskette is in drive a: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x a:icon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ique can be used for extrac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are not familiar with the capabilities of  arc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brief summar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6                        - 2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Running_Icon_on_the_Atari_ST_-_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information).  The command processor ico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and ilink to produce an ``icode'' file tha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x.  For example, an Icon program in the file prog.i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icode file with the name prog.icx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.icn and .icx are optional.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put or output is redirected, i/o redirection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arguments for iconx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&lt;prog.da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Testing_the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grams on the distribution diskett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icn   This program prints the Ico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 in a common charac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.dat contains typical data.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6                        - 3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&lt;cross.dat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der.icn This program prints the ``meandering strin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ll subsequ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from a given set of characters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me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&lt;meander.dat me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vide some Arabic numbers from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More_on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4 may be adequate. The icon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variety of options that may be useful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here also are several aspects of execu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environment variables.  These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Icon, you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but come back to it if you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_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.icx, passing its main procedu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trings, "text.dat" and "log.dat".  These argume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s of files that prog.icn reads from and writes 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cedure might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6                        - 4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[2],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__The_Command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icont can accept several Ic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one time.  When several files are giv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combined into a single icode file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d links the files prog1.icn and prog2.ic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one icode file,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only translation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intermediate ``ucode'' files with the extensions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u2 are ke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linking th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.icx. (The ucode files are deleted unless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) These ucode files can be used in a subsequent ico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y using the .u1 name. This avoids having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file aga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link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. The extension can be abbreviated to .u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when it i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k declaration in an Icon source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and lin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by using the -s option.  Normally, both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con linker can be specified by using the -o option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the 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6                        - 5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-o probe.icx prog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.icx rather than prog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&amp;trace has an initial value of 0.  The -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causes &amp;trace to have an initial value of -1 whe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to icont causes warning messages to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clared identifiers in the program.  The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during the link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has several tables related to the translation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.  These tables are large enough for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lation or linking is terminated with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offending table, if there is not enough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larger table sizes can be specified by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option has the form -S[cfgilnrstCFL]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ing the S specifies the table and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s to allocate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onstant table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ield table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global symbol table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dentifier table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ocal symbol table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ine number table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record table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tring space  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tree space  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ode buffer 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ile names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abels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ust be specified both for icont and ilink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values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s depend on the table involved, but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guides for appropriate settings of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the uni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Sc200 -Sg600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d links prog.icn with twice the constant t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times the global symbol table space that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6                        - 6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__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n program is executed, several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This may be necessary if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does not have enough memory to run program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large amount of data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siz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.  This variable initializ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.  If this variable is set,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6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IZE (65000). 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in which Icon allocates lists,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SIZE (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used by the garbage col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egion size is 65000.  Specifying a larger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gram malfunction or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Memory_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requires a significant amount of memory. It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run slowly if enough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or, iconx, reserves 200KB of RAM for its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is not available, it aborts with a setbloc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a RAM disk may be a problem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programs, it may be necessary to redu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izes.  For example, under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6                        - 7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RSIZE=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string region to 4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Features_of_Icon_for_the_Atari_S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for the Atari ST supports all the features of Ver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, 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-x option to icont for automatic exec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Large-integer arithmetic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ipes are not supported.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re are two additional options for open: "t" and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" option, which is the default,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to be translated into UNIX*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-return/line-feed sequenc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feed characters on both input and output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dicates that the file is to be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ranfile := open("test.fil","r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file := open("test.new","w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opened in the translate mode, the posi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by seek() may not reflect the actual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translation of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o line-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Atari ST device names can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   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devic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         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:= open("CON",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strings written to promp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Use of a null file name means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These special nam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above even if device designations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6                        - 8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re added to them.  For example, A:CON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the console and is not the name of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wn bugs in all implementations of Icon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nown bugs in Icon for the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-e on the command line to iconx to redi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system() function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__Reporting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Icon should be noted on a trouble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the distribution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{uunet, allegra, noao}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__Registering_Copies_of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Version 8 of Ic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ject, it has been registered in your n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Icon Newsletter without charge. Thi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new implementations, updates,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techniques, and information of general interest abou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Version 8 of Ic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please fill out the registration form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in the distribution) and send it to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at the address listed above. This will entitle you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Icon Newsletter and assure that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development of 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rted, in part, by the National Scienc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6                        - 9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individuals contributed to the desig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The principal ones are Cary Coutant, Dave Gudeman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im Korb, Bill Mitchell, Kelvin Nilsen, Janalee O'Ba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Townsend, Ken Walker, and Steve W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en Fonorow and Jerry Nowlin did the origin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 for the Atari ST.  Charles Richmond made significa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 to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, An Overview of Version 8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, The Univ. of Arizona Tech. Rep. 90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Version 8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. Rep. 90-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6                       - 10 -                 April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