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compilation using Lattice C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has not been altered (albeit som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) nor has it been improved. If you do impro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ost to comp.binaries.atari.st and comp.source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others may benefit. If that is not possible the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nd I will post th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he following files first; asmain.c, aslex.c, assy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br.c, asexpr.c, asdata.c, aslist.c, asout.c.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pile the definition files for each processor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6800.C and so forth. Then using the "link wit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TOOLS menu. All of the link scripts have a *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This will produce the executable *.T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s even easier. Compile and link ASLINK.C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. The final product will be AS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TTP programs work best from a CLI. You can us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M desktop but messages might be to quick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o Benci,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sh University, Caulfield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 Dandenong Rd, Caulfield East.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61-3-573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61-3-573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 - rdt154k@monu6.cc.monash.au.o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