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-Systems, Foster Cit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tari ST Modula-2/68, is furnished under a licens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copied only in accordance with the terms of such licen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is copyright notice.  No title to and ownership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without noti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trued as a commitment by Ana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Modula-2/68 is distributed by ana-systems as SHAREWARE 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valuated and found useful but WITHOUT ANY WARRANTY.   No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ccepts responsibility to anyone for the consequenc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fer to the Atari ST Modula-2/68 Shareware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 and redistribute Atari ST Modula-2/68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 conditions described in the Atari ST Modula-2/68 License.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 should be included with the files you received with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/68.  It should be in a file named LICENSE.DOC. 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cense file must be included when copies of Atari ST Modula-2/6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-Systems, Modula-2/68, and its distinctiv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Ana-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