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LECTRONIC JIGSAW PUZZLE V2.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played from either low or medium resolution, an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either low or medium resolution regardless of the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ut in.  High resolution is not supported at this time.  JIGSA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ochrome, Degas, Degas Elite, and TinyStuff (my personal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ictures.  JIGSAW uses a large amount of memory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20 ST and it won't run or you get a "Stack Overruns Heap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free up some memory by removing desk accessories 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You can select the following puzzle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y   :  5 X  5 =  25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:  8 X  8 =  64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  : 10 X 10 = 100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:   Since some pictures don't use the whole screen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to make solving the puzz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Border   - Removes the bor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Border - Create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. Border - Creates a border in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option is cancelled each time a new picture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reselected if you wish to use it with the new pictur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: Since some pictures occupy only part of the screen, you may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5 squares, all of them solid white, with the remain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containing the actual image you're trying to reconstruc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impossible to find which square goes where just by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all the white squares look identical but are differ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s of JIGSAW. The New Size option allows you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zzle to just the part of the screen containing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.  You simply select the upper left corn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be solved, and the lower right corner of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lay the game, the cursor will be restricted to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When you load in a new picture or change the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change from 5 X 5 to 8 X 8) the New Size option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must reselect it again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:     If the picture you loaded has color rotation inform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 this option so that the colors rotate while you are sol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Scores: You can tell JIGSAW not to check the High Score list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start out by loading in a picture. JIGSAW uses a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rom the one that is "built-in".  It requires NO keyboar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up to 400 files and subdirectories (the built in GEM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s 100 which is a major limitation considering hard drive own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400 files per directory).  Using the file selector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however note that the shortcut to quickly select a file is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with the right mouse button instead of 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SAW takes the picture you select and slices it up into little pie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rambles the pieces around.  To play the game, you simply click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eces of the puzzle, and those pieces will swap plac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all the pieces back into their correct place you hav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iece and then change your mind before select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click on the same piece again and it will cancel tha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can press the right mouse button to pause the g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will stop until you are ready to play again.  While the game is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lect to peek at the puzzle solution or you can also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, you will be told how long (in minutes and second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o solve the puzzle and also the number of moves you made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score based on every facto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ored higher than anyone else for that picture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in on a high score list.  This list will keep track o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2000 different pictures.  To clear out the High Score Lis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"JIGSAW.SCO" score file and a new on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Jigsaw Puzzle is a Shareware program, which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like it and want to continue using it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program, you will receive detailed and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he score is calculated in JIGSAW which will great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scores.  You will also receive my heartfelt appreci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in knowing that you are doing your part to help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for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JIGSAW is only $10.00.  Please also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number, and the version of JIGSAW that you're us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is displayed right below the title when you first run JIGS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comments about how the game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When reporting bugs, please provide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including the hardware you are using and 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esk accessories which we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s to: Gordo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00 Bee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hland, KY 4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.S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via Email also:  Compuserve: 73647,273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Genie: G.W.MO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fficient Shareware support is received, future improvement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dea which is definitely planned is direct support for Macintosh pi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ggestions for improvement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registered users will be implemented if possible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n-registered users are not likely to be considered with much ser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 MAY BE FREELY DISTRIBUTED BUT NOT SOLD FOR PROFIT, AS LONG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S THIS DOCUMENTATION FILE IS INCLUDED WITH THE PROGRAM AND NEITHER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OCUMENTATION OR PROGRAM ARE ALTERED IN ANY WAY.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