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CTION - BY CORY CHAP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tion  is  a game based on the arcade game "Ataxx".   It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y board game.  In order to win, two conditions must be m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you have to have more pieces on the board than your oppon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,  the  board  must be filled or you must capture all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's pie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two basic moves in Reaction.   To start any  mov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click  on any one of your pieces.   The first type  of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 place  when  you then click on  an  empty  square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acent to the piece you select.   A new piece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space selected.  The other type of move takes plac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n empty square that is two spaces from the original pie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ece you select will move to the selected square ra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a new piece in that square.   You cannot move beyond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away from the original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move,  all of the opponent's pieces (if any) surr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quare you move to will change colors and become your  pie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nam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tion  is  one of the few shareware games that has  a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   It is a worthy adversary,  as I can only beat it 75%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,  and I wrote it.   Two human players can also  play,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urns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shareware.   This means that it is yours to try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like it and want to see more programs like  it,  a 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  ($10) to the author might brighten his  attitude 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 to write some mo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y Cha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09 West Glendale Ave. #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enix, AZ  85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 may  be  freely  distributed  as  long  as  it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this file and this file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