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CTION - BY CORY CHAP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  is  a game based on the arcade game "Ataxx".   It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 board game.  In order to win, two conditions must be m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you have to have more pieces on the board than your oppon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,  the  board  must be filled or you must capture all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's pie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two basic moves in Reaction.   To start any  mov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click  on any one of your pieces.   The first type  of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 place  when  you then click on  an  empty  square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to the piece you select.   A new piece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space selected.  The other type of move takes plac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 empty square that is two spaces from the original pie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ece you select will move to the selected square ra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new piece in that square.   You cannot move beyond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away from the original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move,  all of the opponent's pieces (if any) sur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quare you move to will change colors and become your  pie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na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  is  one of the few shareware games that has  a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   It is a worthy adversary,  as I can only beat it 75%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,  and I wrote it.   Two human players can also  play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urn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shareware.   This means that it is yours to try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like it and want to see more programs like  it,  a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  ($10) to the author might brighten his  attitude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 to write some mo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y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09 West Glendale Ave. #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enix, AZ  85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may  be  freely  distributed  as  long  as  it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his file and this file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things have been added to the original game that 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it  greatly.   These include 10 different boards  (levels)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to play and 9 different computer players ranging from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pid  to  just as smart as the old  version.   Having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 to  play  on by itself adds greatly  to  the  pleas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w controls are fairly straightfoward.   When you first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 II,  you will see a panel in the middle of the bo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elect the playing surface and the difficulty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ell  as the number of players (one or two,  one  meaning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 player and the computer and two meaning two  human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to head).  To increase the level or difficulty, just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propriate  word with the left mouse  button.   To  decr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 with the right button.   Clicking on the word player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between one and two player mode.   When you have thing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you want them,  just click on Start to begin the gam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aying the computer,  you will be the red player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 first.   Just  click on one of your own pieces,  and  the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quare according to the rules above, to m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