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 by Robert J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-DOMAIN. This program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that the files GE.PRG, GE.RSC, GE_1.DAT, GE_2.DAT, and 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together, and unmodified from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             === GALACTIC EMPIR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ra of the New E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phesised by the sages, a bold leader shall rise and forge the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f the galaxy into a GALACTIC E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r wise lord! Our forces stand assembled, at your beck and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ivine wisdom leading us, the TRUE union of the plane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THE GAME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lactic Empires, you are the bold leader of a sole planet, one of m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But with your leadership, a vast unified empire can be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under YOUR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way, however, are the usurpers: Other players, human o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try and forge empires of their own, and challenge your ru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ating them all can you prove your reign sup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STARTING GALACTIC EMPIRE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play Galactic Empires is a color Atari ST system,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Up to 7 people can play at once, and you may choo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s well. Everything is handled with the mouse.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RSC, GE_1.DAT, and GE_2.DAT must also be in the same folder/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PR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.PRG is loaded, you can play. Desk accessorie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s is running, but are otherwis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ew game, simply move the mouse over to the FILE menu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New Game". Then answer the dialogs about how many people are play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are, and whether they are to be computer-contro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the game begins, and the galaxy awa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PLAYING GALACTIC EMPIRE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of the galaxy, with its various solar systems and plane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hown. Planets are highlighted in the color of the player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Grey planets are unclaimed, and will remain so until they are conqu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rogresses in order, from one player to another, one turn at a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consists of placing new squadrons, attacking other pla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quadrons around. A turn lasts until you decree it'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NEW SQUADRON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rt of your turn, more squadrons will join your forc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size of your empire, and how many solar systems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all of these squads before you can continue; Simply lef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net with the mouse, then choose the number of squadrons to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are only gained at the start of a turn, and can only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enemies. A planet can carry no more than 150 squadron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INSPECTING PLANET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spect ANY planet you wish at the touch of a finger, mi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osition the mouse pointer on the desired planet,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forces present and their commander shall be your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ATTACKING OTHER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sire to engage in war, it shall be done! An attac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quadrons from one of your planets over to an opposing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the squadronds pre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an attack, place the mouse pointer on the planet you o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ack from. With the LEFT mouse button, DRAG the plane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arget, then release the button. You may then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s to attack with, or cancel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CAREFUL! Because surprise is of the essence in war, our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through hyperspace at a reckless speed. If the distance is gre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se some squadrons in the warp. If the entire squadron is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ttack commences, you will be informed of the progres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ip! There is no retreat or surrender; A fight continues until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he result, you shall be informed of it, including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uted planet and the number of squadr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MOVING SQUADRONS AND ENDING YOUR TURN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with all the attacks you want to perform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squadrons from one of your planets to anoth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ove squadrons, simply position the mous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nd drag it over to the planet you want to move them to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of your command, you can then choose the number of squad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d your turn without moving any squadro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nu, and click on "End Your 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COMPUTER OPPONENT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of your opponents are computer players (selectable when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entered), they will take their own turn when it's tim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ack to you and the other human players when the computer's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of the players are computer-controlled,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OP, until one of them wins (this makes for a neat demo mod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SAVING AND LOADING GAME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your current Galactic Empires game at any time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 Game" entry under the FILE menu, and choose the filenam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der. After the game's saved, your conquests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game can be loaded in at any time, with the "Load Game"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 ANY GAME THAT YOU ARE CURRENTLY PLAYING. If the lo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n play continues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CHANGING COLOR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(or any other player) are dissatisfied with the col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eel free to change it at any time! Simply select the person to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menu, then choose the new color desired. The colors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WINNING AND LOSING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continues in Galactic Empires until one player can conqu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unite them under his rule. Hopefully, that will b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STRATEGIES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HE DECK. It's not "fair" to fight 5-to-1. But you're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so CRUSH them all! If you've got the squadrons to overwhel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,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OFTEN. Only with complete knowledge can your genius form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! There's no limit to how much information you can get, so indul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SOLAR SYSTEMS. More troops join us if complete systems are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cattered planets. More men mean more con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WHO'S RESPONSIBLE? 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eedback, comments, questions, answers, or anything else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0 South Or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lifornia  90036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ven better!)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-MAYER 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 732-0229            Los Angeles, CA (PC-Pursuit-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      12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r the Atari ST, Atari XE, Macintosh, and IB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s on anything under the s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CREDITS [=]      GALACTIC E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game originally written by Otto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Design and Coding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Megamax's Laser C v.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duced with Epyx's _Art &amp; Film Director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