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mpa Howard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1 - A Journe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nsported 100 years back in time in an attem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pa Howard find and defeat Dr. Malvert. Every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eems however, do in part to the time displacement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(of all things). Therefore, what seems to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that way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is "menu driven". Type in your answer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is program is TEXT only. My apologies to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lo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hint...Study the questions carefully. They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eem. For example, if someone asks you if you are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refering to your physical state,mental state...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sible for any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mental or physical well being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buse of this program. The author also make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compatability of this program with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ducts. Using this program means that you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erms just explained. If you do not agree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is program is SHAREWARE. It MAY NOT be so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of this program for anyo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iles GRAMPA.PRG/DOC are included,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and NO FEE of any type is incurred up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tend to keep and use this program on a fair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 donation to the author would be appreciated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e to be able to afford disks, connect time, etc...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me the incentive (and the where-with-all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hese stories to you. It also lets me know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s interested. If you like this game, LET ME KNOW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if you don't like this game,let me know why.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s are welcome. I have no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like unless they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P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P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C)1990 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FA Basic (C)GFA Systemtechnik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C.HA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