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derived from: options.doc 1.4 88/08/22 15:24:5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$Source: /home/bammi/atari/minix/zoo21/RCS/options.doc,v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$Id: options.doc,v 1.5 1991/07/09 02:53:10 dhesi Exp $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file option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tions.h defines various symbols and macro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system-independence.  The basic philosoph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ymbol for each attribute that varies from 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new system, we define symbols correspon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us, ideally, the only place in Zoo code that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of a machine is in this file, in portable.h, and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 and options.c.  Everywhere else in the code we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OLLOWING FILES WHEN MAKING CHANGES TO SUPPORT A NEW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h, portable.h, machin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LANCE AT THESE FILES TO MAKE SURE THEY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io.h, mach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         Microsoft C under MS-DOS      (not currentl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      Turbo C++ 1.0 under MS-DOS    (works, compil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parately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V       Most releases of System V     (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VAX/VMS 5.4                   (works, stream-LF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_3      4.3BSD an most derivatives    (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_AMIGA   AmigaDOS Aztec/Manx C         (not tested;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will eventually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OR MIXED SYSTEMS.  Many vendors of **IX systems tak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System V or BSD) and add features from the other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a terrible job of reconciling irreconcilabl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, such that the merged system will now compile neither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nor BSD stuff.  If you are dealing with such a system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both BSD4_3 and SYS_V in turn, and see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f not, then go through the list of compilation symbo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a set that matche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erm "zoofile" below refers to an open fi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FILE.  Currently this is defined to be equivalent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file pointer of type "ZOOFILE *" but this could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Dependence on exact definition of ZOOFILE is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iles:  options.h, portable.h, portable.c, and machin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each supplied filename and if it is a directory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file, do not try to add it to an archive.  If CHEK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then machine.c must also contain function isadir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a supplied zoofile and returns 1 if i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other special type of fil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HEKDIR but use function isuadir() that tests a path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oofile.  Both CHEKDIR and CHEKUDIR may be defined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sadir() and isuadir() are available;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code will use both and will execute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simultaneous definition of CHEKDIR and CHEKUD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must hold the value of a character that sepa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name from the rest of the pathname.  All character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character will be removed from a pathnam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n archive.  Usually a colon ('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is assumed to be a macro that accepts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int value of 1 if the file exists and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defined, existence of files is tested by attempt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or read 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file attributes will be preserved.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tr(f) must also exist that returns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file f (or of a pathname f, if the symbol FATTR_F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); and a function setfattr(f, a) must ex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attributes of a file with pathname f to the valu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see the source code in sysv.c and bsd.c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value a is required to be in the zoo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The lowest nine bits of this form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*IX mode bits described for chmod(2) and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_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nd if FATTR is also defined, zoo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attributes of a file by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tr(f) and supplying it with filename f.  If FATTR_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efined, then getfattr(f) is supplied a zoofil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SI-style function prototype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a generic pointer, as returned by malloc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fined as void * in an ANSI C environment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nvironments it will be ch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CCS identifier strings will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code.  This will make the code smaller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omplaints from lint about unused variables. 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fined in the Makefile, NOT in `options.h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be ful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 filenames to lowercase.  Define this for case-insensitive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library function fputchar() is assum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like fput() but is a function, not a macro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If not defined Zoo uses its own fputcha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ortable functions --- define for every system excep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s are being read from standard input,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begining with the first blank or tab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filenames to be fed from a program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ontaining filenames followed by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gnored.  Should be defined for most non-**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ort filename arguments -- fil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order in which names are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ly used for any system, but could be used 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lly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oes not support enum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length limit for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C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tells the code to include the header file ctype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y character conversion macros.  If and only if NEEDCTY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macros or appropriate function declaration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.h.  Zoo uses isupper(), isdigit(), toascii(),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CTYP is not defined, the symbol USE_ASCII can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zoo to assume the ASCII character set and use its own isupp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igit(), toascii(), and tolower() functions, possibl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escription of NEEDCTYP.  USE_ASCII should not be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CTYP is defined, else there may be conflicts betw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setutime() must be defined tha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of a file whose pathname is supplied. 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settime() must be defined that will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o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getutime() must be defined tha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-DOS format date and time of the specified filen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is not defined, then a function gettime()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do the same for a zoofile instead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signals because library doesn't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type returned by a signal handler. 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", but "void" in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that separates the directory name from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characters that may separate preceding directory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file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SEP is the union of PATH_SEP and the set of characters sepa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extension from the rest of the file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separates base part of filename fr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MEMSET  If defined, zoo will define its own equivalent of mem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, zoo will try to link with a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tension for archives.  String.  Currently ".z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PATH_CH, PATH_SEP, EXT_SEP, EXT_CH, and EXT_DFLT ge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orm to **IX conventions and should not be separate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PATH_CH, PATH_SEP, EXT_SEP, EXT_CH, EXT_DF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_CH get defined to conform to MS-DOS convention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eparately defined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 any backslashes in names of file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es before the files are added to an archiv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DOS-like systems that accept both slashes and back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tandard archive format allows only slashes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 file by using link() followed by unlink() (e.g. Xenix, System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ST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SI standard rename function:  "int rename(old, new)" (e.g. 4.3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).  Note:  define exactly one of REN_LINK, REN_REV, and REN_ST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verse rename function:  "int rename(new, old)" (e.g. Microsof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ode of standard output to binary when piping output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ack to text.  Macros MODE_BIN(zoofile) and MODE_TEXT(zoofil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defined.  Probably specific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should be set to be unbuffered so outpu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machine-dependent function nextfile() must be def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and wildcards in a supplied pathname. If not defin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expansion must have been done before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lied to the program.  For details see the file next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xit handler is needed.  A function called zoo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efined.  If SPECEXIT is not defined, zoo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zooexit() function which simply calls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zoo's main() function will call spec_init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nything else.  Any system-specific initializ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gettz() must also be defin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timezone, in seconds west of GMT,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Currently such a function is already defin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.c and sysv.c.  If and only if GETTZ is defined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current timezone for each file that is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list the timezone for each file that has o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 prototypes for fgetc(), fread(), and fwr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practice made certain arguments in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ought to be char and unsigned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_INT is defined, prototypes will use in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he correct typ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DIO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this symbol will cause declarations of fpu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(), and fwrite() to not be done by the zoo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necessary for VMS;  may also help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ome portable I/O functions are defin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rchive comments are fully enabled. 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code will be smaller at the cost that archive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but cannot be updated.  COMPILATION WITHOUT ZO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debugging.  If defined, it will caus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iled that will trace all archive head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/O by showing it on the screen in human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ing will then occur if any Expert command given to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ceded by a colon.  E.g., if compiled with TRACE_I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ommand "zoo :l xyz", zoo will gi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xyz.zoo exactly as it would with "zoo l xyz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archive header and directory entry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hown on the screen.  The tracing code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s zoo.c and portable.c, so just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afresh when TRACE_IO is turned on or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 NOTE:  The symbol TRACE_LIST, internal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oolist.c", enables debugging information too. 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RACE_IO and TRACE_LIST because (a) a symbol confli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and (b) the debugging information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F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ome I/O is done using low-level system calls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).  To do this, the low-level file descriptor is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ed zoofile before such I/O is done.  To do this, 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), and lseek() system calls must be available and the file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must return the file descriptor for a buffered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rtable and should definitely not be done by most end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UF_IO is defined, also defined must be a symbol UNBUF_LIM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value that specifies the threshold over which un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used.  For example, if the value of UNBUF_LIMIT is 51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/O on a zoofile that reads or writes more than 512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using read() or write() system calls.  The use of un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hreshold in the range 512 to 1024 can enhance performance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0%.  The corruption of data is a serious matter. 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UF_IO unless you are willing to exhaustively test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to make sure it works, and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verse consequences.  Some standard I/O libraries m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e working of fseek() on files opened for read acces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use UNBUF_IO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F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f and only if UNBUF_IO is defined.  Hold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/O done in blocks that are larger than UNBUF_LIM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one unbuffered.  See UNBUF_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code will be compiled in to enable the fc and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(compress or decompress, reading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o standard output).  These commands are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that allow programs to easily act a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that will separate filenames from gene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stings of archive contents.  Must b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that will be accepted as separa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eneration numbers when typed as an argume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es from an archive.  String value. 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characters;  any of them may then be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4.3BSD as distributed from Berkeley includes str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rchr() library functions, 4.2BSD and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  If so, defining NOSTRCHR will cause zo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() and rindex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, VARARGS.  How to invoke functions that accep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rguments.  Define one of these.  STDARG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style header stdarg.h to be used.  VARARGS causes the **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.h header to be used.  If you define STDARG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NSI_PROTO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_CONVERT.  Zoo archives use a canonical little-endian byt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s are portably defined to convert betwee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format used by an implementation.  If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_CONVERT is defined, the zoo code will not bother do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conversion, but simply assume that the machin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the same as the canonical byte order used in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_CONVERT should be defined *only* if your implementation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-endian byte order, 2-byte ints, and 4-byte long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ubt whatsoever, don't define DIRECT_CONVERT; 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conversio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_SCREEN.  If this symbol is not defined, a screen height of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umed by the multiscreen help.  If desired, this symb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o some other nonnegative value of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MEMMOVE.  If defined, zoo will define its own equivalent of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, zoo will try to link with a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VPRINTF.  If this symbol is defined, zoo will use its own ju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ged vprintf function.  If this symbol is not defined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link with vprintf in the standard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