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included files are part of Version 1.0 of the ana-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 ST M2/68 Development System Shareware Distribu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