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\|/\|/\|/\|/\|/\|/\|/\|/\|/\|/\|/\|/\|/\|/\|/\|/\|/\|/\|/\|/\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,----,           ,----,                  .-------------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|           |    |                /'               `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`\         /'    |  -.--  -.--  /'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|       |      |   |     |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`\     /'      | --'-  --'-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|   |        |              \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`\ /'        |                \.               .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|          |                  `-------------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\/|\/|\/|\/|\/|\/|\/|\/|\/|\/|\/|\/|\/|\/|\/|\/|\/|\/|\/|\/|\/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IC CONTE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: Sn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4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What was Music Contest ][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cores (alphabe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Scores (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Lis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List of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List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Greeting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- Who is gonna be on the Escape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- Closing Comments by Sno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0. WHAT WAS MUSIC CONTEST ][?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Contest ][ was an international music competition based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iga platforms.  A total of 75 people decided to enter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 total of 14 judges to vote on the entries.  There were many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ion BBS's around the world, and the headquarters was at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eng.ufl.edu.  The contest started on May 13th 1994 and ended o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ber 5t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est was the sequal to Music Contest 1, which was ho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1993.  There were a dismal 24 entries and 4 judges in this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C][ was quite a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ests were hosted by myself, Christopher G. Mann (a.k.a. Snow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neither would have been possible without the support of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people.  It is the musicians, judges, sysops, coordi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iends who really made these contests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about MC1 and MC][ can be found on ftp.eng.ufl.edu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msdos/demos/music/MC1 + M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1. SCORES (alphabetical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VOTING RESULTS (rook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  Form Orign Techn Sampl Subj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adrnln   7.54  6.77  7.69  8.23  7.23  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aspart   4.80  5.50  4.90  5.70  5.10 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bedlam   4.95  5.79  5.26  5.84  5.53  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bones    6.62  7.00  5.62  6.25  5.25  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crimew   6.50  7.25  7.00  6.62  6.62 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cumb     5.62  4.50  5.37  5.62  5.00  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delivr   7.62  7.62  7.50  7.62  7.25  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desfun   5.27  6.27  5.27  5.00  4.91  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dream    5.60  6.20  6.00  6.20  4.60  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entity   4.25  4.00  5.00  6.25  3.25  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essdir   5.00  4.37  5.50  6.50  3.13  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eterna   5.60  6.20  5.00  6.20  5.20 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fear     4.25  6.00  4.00  5.37  4.25  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funkin   5.09  6.36  4.73  6.45  4.73  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gm4th    8.00  7.25  7.12  6.87  6.88  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hate     3.18  4.27  3.91  4.00  2.73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ide      4.00  3.55  4.00  4.55  3.82 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infern   5.62  4.50  5.62  5.25  5.25  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inmem    3.88  4.62  4.50  4.37  4.25  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izafnk   3.38  6.37  3.75  7.25  3.88  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ktwind   7.67  7.00  6.33  6.33  6.67  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lunar    3.71  6.71  3.93  6.21  5.00 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mayday   6.33  5.67  6.00  6.00  6.33  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monday   4.91  5.00  5.73  6.27  5.45  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mwash    4.73  3.73  4.45  5.27  4.00  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paldn    3.91  5.64  3.91  5.18  4.18  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ravefk   4.45  4.00  4.91  4.91  4.00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redstm   5.91  6.00  4.82  6.73  5.36  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renstp   5.29  5.93  4.86  6.93  5.00  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revive   6.09  6.45  6.09  5.55  6.45  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sequen   7.55  7.09  7.00  6.82  7.55  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shadow   5.82  5.45  5.55  5.82  5.09  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ships    4.36  5.00  4.82  5.00  4.45  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sid      6.36  6.18  6.64  6.09  6.55  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sin      4.82  5.55  5.55  5.82  4.55  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spaceo   6.79  6.07  6.79  6.86  6.29  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tectry   6.91  6.09  6.18  6.91  6.27  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tidly    6.00  6.09  5.27  5.64  5.00 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tos      4.36  5.45  5.55  4.55  4.27  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trapd    6.09  5.55  6.18  6.91  5.73 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tsabov   5.88  6.00  5.87  4.50  5.50  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utopia   4.75  6.12  5.00  5.00  4.50 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war      6.36  5.55  6.36  6.09  6.18  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-wizard   6.00  5.50  4.62  7.75  6.12  6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VOTING RESULTS (vete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  Form Orign Techn Sampl Subj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1wrld    8.36  8.00  7.86  7.43  8.57  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anthem   5.73  5.82  5.64  6.73  6.27  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anti_h   6.33  7.00  5.67  6.33  6.33  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beyond   6.95  8.00  6.70  7.40  6.60  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cail     6.25  6.62  6.62  6.50  5.62  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chorus   5.21  5.79  4.79  5.21  4.79 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dawn     7.00  7.00  7.00  6.67  7.00  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dawn2    7.00  6.67  6.67  7.67  7.00  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esm      7.67  7.33  7.67  7.33  7.67  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estrng   8.00  8.25  8.50  9.00  8.50  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fusion   7.88  8.24  8.18  8.12  8.24  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guard    8.88  8.38  8.81  8.81  8.56  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lagoon   6.00  5.91  6.18  6.82  5.91  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lost     7.75  8.38  8.38  8.37  8.12  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mcking   7.38  8.25  8.62  7.62  7.75  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memrys   7.71  7.36  7.93  7.93  7.43  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moods    7.40  8.00  7.40  8.00  8.00  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mwinds   8.21  7.64  7.36  7.79  7.57  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neural   7.00  7.25  7.00  7.37  6.87  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noman    7.62  7.25  7.38  7.37  7.37  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otomo    7.00  7.00  6.62  7.12  6.62  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overld   8.29  8.29  8.50  8.07  7.71  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qstpwr   7.38  7.25  7.00  8.25  6.87  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refuse   7.00  6.55  6.73  6.91  6.45  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sdwire   5.91  7.00  7.18  6.27  5.64  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sirius   5.73  4.64  5.45  4.91  5.00  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tim      7.60  8.20  8.25  6.90  7.05  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twayf    7.38  8.25  7.25  7.62  7.25  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vibes    8.18  8.00  8.29  8.00  7.76  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voyage   8.50  9.25  9.00  7.75  8.75  8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-youth    7.38  8.77  7.23  8.00  7.77  7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2. SCORES (rank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VOTING RESULTS (rook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 Form Orign Techn Sampl Subjt Tot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adrnln   7.54  6.77  7.69  8.23  7.23  7.59    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delivr   7.62  7.62  7.50  7.62  7.25  7.53     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gm4th    8.00  7.25  7.12  6.87  6.88  7.19 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sequen   7.55  7.09  7.00  6.82  7.55  7.18     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ktwind   7.67  7.00  6.33  6.33  6.67  6.77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crimew   6.50  7.25  7.00  6.62  6.62  6.75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spaceo   6.79  6.07  6.79  6.86  6.29  6.60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tectry   6.91  6.09  6.18  6.91  6.27  6.55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sid      6.36  6.18  6.64  6.09  6.55  6.33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wizard   6.00  5.50  4.62  7.75  6.12  6.27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trapd    6.09  5.55  6.18  6.91  5.73  6.2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bones    6.62  7.00  5.62  6.25  5.25  6.14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war      6.36  5.55  6.36  6.09  6.18  6.12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mayday   6.33  5.67  6.00  6.00  6.33  6.08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revive   6.09  6.45  6.09  5.55  6.45  6.05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redstm   5.91  6.00  4.82  6.73  5.36  5.9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renstp   5.29  5.93  4.86  6.93  5.00  5.75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dream    5.60  6.20  6.00  6.20  4.60  5.73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eterna   5.60  6.20  5.00  6.20  5.20  5.70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tidly    6.00  6.09  5.27  5.64  5.00  5.60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shadow   5.82  5.45  5.55  5.82  5.09  5.58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funkin   5.09  6.36  4.73  6.45  4.73  5.56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monday   4.91  5.00  5.73  6.27  5.45  5.56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bedlam   4.95  5.79  5.26  5.84  5.53  5.51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tsabov   5.88  6.00  5.87  4.50  5.50  5.41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cumb     5.62  4.50  5.37  5.62  5.00  5.29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sin      4.82  5.55  5.55  5.82  4.55  5.28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infern   5.62  4.50  5.62  5.25  5.25  5.27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desfun   5.27  6.27  5.27  5.00  4.91  5.27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aspart   4.80  5.50  4.90  5.70  5.10  5.25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lunar    3.71  6.71  3.93  6.21  5.00  5.20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izafnk   3.38  6.37  3.75  7.25  3.88  5.14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essdir   5.00  4.37  5.50  6.50  3.13  5.06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utopia   4.75  6.12  5.00  5.00  4.50  5.02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fear     4.25  6.00  4.00  5.37  4.25  4.81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tos      4.36  5.45  5.55  4.55  4.27  4.74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ships    4.36  5.00  4.82  5.00  4.45  4.74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entity   4.25  4.00  5.00  6.25  3.25  4.7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paldn    3.91  5.64  3.91  5.18  4.18  4.60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mwash    4.73  3.73  4.45  5.27  4.00  4.55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ravefk   4.45  4.00  4.91  4.91  4.00  4.50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inmem    3.88  4.62  4.50  4.37  4.25  4.31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ide      4.00  3.55  4.00  4.55  3.82  4.06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hate     3.18  4.27  3.91  4.00  2.73  3.61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Priz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    - Snowman's samp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-4th - Music Contest ][ Disk (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VOTING RESULTS (vete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 Form Orign Techn Sampl Subjt Tot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voyage   8.50  9.25  9.00  7.75  8.75  8.71    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guard    8.88  8.38  8.81  8.81  8.56  8.68     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estrng   8.00  8.25  8.50  9.00  8.50  8.39 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overld   8.29  8.29  8.50  8.07  7.71  8.21     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lost     7.75  8.38  8.38  8.37  8.12  8.18   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fusion   7.88  8.24  8.18  8.12  8.24  8.12     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vibes    8.18  8.00  8.29  8.00  7.76  8.07     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1wrld    8.36  8.00  7.86  7.43  8.57  8.06     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mcking   7.38  8.25  8.62  7.62  7.75  7.94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youth    7.38  8.77  7.23  8.00  7.77  7.85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mwinds   8.21  7.64  7.36  7.79  7.57  7.74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moods    7.40  8.00  7.40  8.00  8.00  7.73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tim      7.60  8.20  8.25  6.90  7.05  7.69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memrys   7.71  7.36  7.93  7.93  7.43  7.66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twayf    7.38  8.25  7.25  7.62  7.25  7.59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esm      7.67  7.33  7.67  7.33  7.67  7.53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noman    7.62  7.25  7.38  7.37  7.37  7.41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qstpwr   7.38  7.25  7.00  8.25  6.87  7.32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beyond   6.95  8.00  6.70  7.40  6.60  7.18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neural   7.00  7.25  7.00  7.37  6.87  7.10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dawn     7.00  7.00  7.00  6.67  7.00  6.95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dawn2    7.00  6.67  6.67  7.67  7.00  6.95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otomo    7.00  7.00  6.62  7.12  6.62  6.89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refuse   7.00  6.55  6.73  6.91  6.45  6.74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sdwire   5.91  7.00  7.18  6.27  5.64  6.45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anti_h   6.33  7.00  5.67  6.33  6.33  6.37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cail     6.25  6.62  6.62  6.50  5.62  6.36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lagoon   6.00  5.91  6.18  6.82  5.91  6.12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anthem   5.73  5.82  5.64  6.73  6.27  5.96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chorus   5.21  5.79  4.79  5.21  4.79  5.21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-sirius   5.73  4.64  5.45  4.91  5.00  5.17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Priz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    - Trophy + Music Theory Book + Escap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    - Trophy + Music Theor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     - 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th-8th - Music Contest ][ Disk (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3. LIST OF ENTRI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NTEST ][ ENTRIES (rook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Song Name                 Typ Author          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adrnln Adrenalin                 S3M tR/\Sh / ENiGMA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aspart Aspartame                 S3M The Charlatan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bedlam Medicrom                  S3M Bedlamite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bones  Jon Und Bones             MTM Lo'Canos  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crimew Crimewave                 ULT LaLa/TranSByte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cumb   Prince of Cumberland      ULT Handleless (Eric Pyle)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delivr Deliverance               S3M JeDi / Oxygen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desfun Desert Funk               S3M Warlock                  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dream  Third World Dream         MOD Free Space                S.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entity Entity                    S3M Max Mix / KLF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essdir Essential Direction       S3M The Vinyl Nemesis        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eterna Eternal Dream             MOD |\|euron                  S.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fear   Fear Your Fears           S3M Okeanos   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funkin Funkin' Groovin!          MTM VLad DRacl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gm4th  Feeling Her               S3M Game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hate   Hate Myself, Want to Die  MTM MindChild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ide    In Dragon's Eyes          S3M Echo Mirage/Anexia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infern Inferno                   MOD Rush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inmem  In Memoriam               MOD E.V.Y.                    NETHERL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izafnk Iza Man Drugged on Funk!  S3M Iza Man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ktwind Kissing the Wind          MTM Rama (Paul Perrault)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lunar  The Lunar Forest          669 30 Second Chase of MiST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mayday Mayday                    S3M Red Jack                 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monday Monday Morning            MOD N.L.O.T.S.               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mwash  Mindwash                  MOD Big Jim                  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paldn  March of the Paladin      MTM Wyvern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ravefk RaveFuck                  669 Matthew Apps / Devious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redstm Red Storm Rising          S3M Hadji (Mike Faltiss)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renstp Ren and Stimpy RaveMix!!  S3M Woody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revive Revival                   MTM Rafael Lucero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sequen Sequence                  MTM Spud      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shadow Through The Shadows       MOD Ashley Gaines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ships  Battle Ships              669 Jason Nunn (Dee-Cug)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sid    Sinking in Despair        S3M DNA / Superiority Complex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sin    Undead Sinphony           S3M Wraith Lord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spaceo Space Odyssey             S3M Solaris                  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tectry Technotry                 S3M Wally / The Lords of Bits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tidly  Tidly Tum                 MOD Paul Hardwick            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tos    The Other Side            S3M Beaner/Sean Cummins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trapd  Trapped in Reality        MTM Fractal Knight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tsabov The Stars Above           MOD Stephen Demuth (Griffin)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utopia The Utopian Sound         S3M Utopia                   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war    War of my mind            S3M ACCIDENTAL of Sup.Complex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wizard Wizard                    S3M (\/)atrix &amp; AMc          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NTEST ][ ENTRIES (vete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Song Name                 Typ Author          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1wrld  One World                 S3M Stalker / OTM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anthem The Anthem                MOD General Assassin         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anti_h March of the Anti-Heroes  S3M Master Bates / Asphyxia   S.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beyond The Journey Beyond        S3M Epeius    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cail   Caillean                  S3M Lord Blanka the Black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chorus Angel Chorus              S3M John O'Laughlin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dawn   Amazon Dawn               FAR Jamie Watts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dawn2  Dawn                      S3M Warren Tse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esm    Eppur Si Muove            S3M Petri Lammi  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estrng Estranged                 MOD Khyron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fusion Fusion Harmony            S3M Donovan Seidle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guard  Guardian of Souls         S3M Krystall  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lagoon The Blue Lagoon           MTM Quarex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lost   Lost In My Fantasy        MTM MR2 (Clement Poon)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mcking King of the Mice          S3M RuffKut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memrys Memories                  S3M S-Cubed / Psychic Link   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moods  Moods                     MOD Ron The Don              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mwinds Mindwinds                 MTM The REW of Nostalgia      NETHERL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neural Neural Fantasies          S3M Soundwave / ASTEK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noman  The Ballad of Noman       S3M Jason Brotherton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otomo  Otomo                     S3M Akolade of FuTuRe SHoCK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overld Maximum Overload          MOD Synth Dream PC            NETHERL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qstpwr Quest For Power           S3M Ng Pei Sin               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refuse Refusing 2 Stop Wildfires MTM Lloyd Yoon (BeatWrecked)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sdwire Sidewire                  MTM Commodore Phil Photon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sirius Sirius of Canis Major     669 Johnny Dark aka Thrush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tim    Lost Time                 S3M Mental Floss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twayf  The Was All Your Fault    MOD Alan Mackey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vibes  Wish this song had a name S3M Protocol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voyage Distant Voyage            S3M Markell Moss(Maestro M&amp;C)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youth  Insurgent Youth           ULT John Neispodzianski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Entries :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4. LIST OF JUDG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                    Type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rning Chrome           Pub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 Wright               Pub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NA/Superiority Complex  Cor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Light                Cor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orge N (Mental Floss)  Reg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O'Laughlin          Reg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sh Rodman (Wu Ti)      Pub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m Davies               Pub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rystall/Astek           Cor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iathan                Cor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mesis/iCE              Cor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Jack                 Reg  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yan Cramer/Renaissance  Cor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nowman/DI and BP        Cor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 - Core Judge     (vote strength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 - Public Judge   (vote strength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 - Regular Judge  (vote strength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5. LIST OF SIT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a hard drive crash, this is not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 for Music Contest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                COORDINATOR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 ����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 Zero        Kim Davies  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hyxia             Denthor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yond-Realm-Chaos   X-Whitney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Line Reality  Nunix        Wisconso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otic Vision       Disperin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onnection      R. Cramer    Virgi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Roy               Trap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ui for Amiga       Maui 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Connection     Rob Butler  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ronomicon         Lancelot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racetam            B.Chrome    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!                 Lipstick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and Vision     Rob Barth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Ship             Theis S.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wilight Zone    Yifat Oren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central ][       Malceum      New Jerse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Central     Mikael Fors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ve of Wierdness    BAD         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Q ftp.eng.ufl.edu      Snowman     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6. STATISTIC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       Entries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69                  4    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                  1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                 14   18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TM                 13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3M                 40   5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                  3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5 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ry        Entries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            7    9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           17   2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land              1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              2   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ce               1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eland              1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herlands          3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th Africa         3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apore            2   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vakia             1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in                1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Kingdom       9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States       28   3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5 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7. DOUBL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did the same thing in both MC1 and MC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Site : Rob Butler (Music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yan Cramer (Data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??? (Wave of Wierd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ncelot of Agression (Necronom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ed : Chris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ement 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ry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loyd Y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und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ted on Entries : 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8. CREDITS AND GREETING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edits, just thank you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Contest 2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Picture: J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Borders: Chris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: 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Contest 2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ing and Design: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: Jester, Okeanos, Boomer, Insp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Contest 2 Final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ing and Design: Tri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: Burning Chrome, Matt 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lso like to thank Dan Wright, without whom the Escape C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have happened.  Our friendship seems to have grown in recen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wish you the best of luck in your departure from the demo scene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ter deserves a great deal of credit for being someone I could l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m with and talk candidly to when things were going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Potter and Ryan Cramer are now long time friends.  Thing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 around us, but I can still count on the two of you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-Cug is a friend I have neglected in recent times.  I hope to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the coming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ut not least, I thank my girlfriend Michelle for provid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al support and pleasent distractions.  These took the form of cof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ls, and good wholesome conversati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hard drive recently crashed.  I had been keeping a list of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, but that was lost.  As a result, I am probably forgett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eople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re are over 175 people that I have coorespondence with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bad if I didn't greet you specifically.  After all, this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 64k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9. WHO IS GONNA BE ON THE ESCAPE CD?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ENTATIVE list of who will be on the Escape CD 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is list may vary as developmen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 Filename  Title                      Author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  �������������������������  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DATA      [CD-ROM Digital Portion]   ?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V-VOYAGE  Distant Voyage             Markell Moss        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V-GUARD   Guardian of Souls          Krystall             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V-ESTRNG  Estranged                  Khyron        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V-OVERLD  Maximum Overload           Synth Dream PC      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V-LOST    Lost In My Fantasy         MR2 (Clement Poon)   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V-FUSION  Fusion Harmony             Donovan Seidle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*V-VIBES   Wish this song had a name  Protocol             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R-ADRNLN  Adrenalin                  tR/\Sh / ENiGMA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*R-DELIVR  Deliverance                JeDi / Oxygen        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TAKEME    Take Me to the Night       Krystall     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?         to be announced later      Snowman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?         to be announced later      ?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  �������������������������  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songs                                                 40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ngs may not fit on the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y understanding, we have between 45 and 48 minutes of audio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.  The rest is reserved for track 1 (digital data). 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oom for all of the songs listed above, the last rookie and/or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first to go. 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ies above will be transfered to DAT by me and then sen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ida where they will be put on the CD.  The songs will be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 3.01 and CapaMod 1.20.  There will probably be some real-tim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, but I can't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s that loop or immediately return to position 0 without a g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with a blank pattern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information above is incorrect, or you do not wish you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with DMP or CapaMod, let me know NOW.  All of this recor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on October 1st (6 days after this text is released).  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up until the night of September 30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_  _  _  _  _  _  _  _  _  _  _  _  _  _  _  _  _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\/ \/ \/ \/ \/ \/ \/ \/ \/ \/ \/ \/ \/ \/ \/ \/ \/ \/ \/ \/ \/ \/ \/ \/ \/ \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10. CLOSING COMMENTS BY SNOWMA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_/\_/\_/\_/\_/\_/\_/\_/\_/\_/\_/\_/\_/\_/\_/\_/\_/\_/\_/\_/\_/\_/\_/\_/\_/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turned out, Music Contest ][ was much bigger than I had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C1, there were only 24 entries, so I was very surprised at th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ppeared in this contest.  In addition, I went from 4 ju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distro sites in MC1 to 14 judges and 19 distro sites in MC][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raw numbers, this contest was better for some other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learned how to code C in between the two contests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ledge, I was able to code many utility programs to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test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re accurate and fair vo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tter priz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winning songs on Escap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you may be wondering 'Is there going to be a Music Contest ]I[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is 'yes'.  However, MC1 and MC2 have taken up the pas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of my life, and I have a much needed break coming up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 months, I will try to improve my coding and graphics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when MC]I[ rolls around, I'll be ready.  Look for mc3ru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ing at a local BBS or FTP near you on May 1st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, I am very pleased with the way MC2 has turn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 has given me something to work on for a LONG time,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back without too many regrets at all that has happen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n't been for the Music Contests, I wouldn't be friends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.  Best of luck in all that you do, and be sure to catch MC]I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95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 did you think of this contest?  A letter doesn't take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, and your comments could shape Music Contest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  - r3cgm@dax.cc.uakr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il Mail - Christopher G.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Spruce St. (top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kron, OH 4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nowman  September 24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