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���� ����  �����  ������� ������� ��� ���   ��� ��������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�������������� ��� ��   �� ��    � ��  ���   ��� ���     �   --o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--o--    ��� � ��� ������� ������� ������� ��������  ��� ������    �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|      ���   ��� ������� �  ���� ��  ��� ���  ��� ���  ���   �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���  ���� ��� ��� ������� ������� ���   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v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SIH'95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d from 8 until 10 juli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Sockdolog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composed for the 4 channel compo at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and. Usually I make multichannels, but for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4 channel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mpo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 van No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gaplantso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52 SL Dr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.        : +31-(0)4163-75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  : NL1CGS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25(packet): NL1CGS@NL3DRN.NBW.NL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MASSiVE consists of 7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X                   Main Coding /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GiON             Music / Co-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erfly             Coding Support /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gnes         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tinel              Objects / Coding /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id Brain            Graphics / Objects / Dis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you can send mail to us at one of our distribution-sites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n touch with MASSiVE by send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you'll have to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drik van den Booga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2:512/64      [Public Board Drieberg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: 27:2331/260   [Diabolo BBS Utrec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C: 14:1000/653   [Public Board Drieberg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i: 68:310/17.2    [NiX_MASS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C: 135:1000/114.5 [Jurjen Kats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assive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at the following addres by 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 /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pelwe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4 GG Z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+31 (0)3404-5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istribution sit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�BBS number              �Sysop          �Commen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E BBS       +31(0)????-????          Contagion       MASSiVE WHQ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I            +31(0)2502-49975         Code Red        MASSiVE E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olo BBS       +31(0)30-612398          Cor v. Essen    MASSiVE Mail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             +31(0)2503-25390         Cons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World    +31(0)53-330190          Da Chief        Ground Zero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 BBS       +32-22453498             Madflight       Belgium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in BBS      +32-3-3851594            Sleep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BBS        +32-2-6403136            Dark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is Crazy    +33 21.57.14.70          FanFan          France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At the moment MASSiVE BBS isn't online yet, as soon as i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our new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looking for demo oriented boards in every country accept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gium, if you are interested in becoming a MASSiVE distribu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