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 one-voice melody: Iolo FitzO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yrics: Gwenilian Gwalch'ga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odule: Breeze of Capaca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One, Patter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go ran the sun on a folk who had a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heart and the will and the m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earth, carved stone, moulded hill and channel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e might stand on wide plains of Wilts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Two, Patter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men asked who they were, how they built and wonde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wrought standing stones of such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as done 'neath our shade? What was pray'ed 'neath our s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 stood on the wyrd plains of Wilts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Three, Pattern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what secrets we could tell if you'd listen and be st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d the stink and the noise from our ski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you haven't got the clue and perhaps you never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e we stand on the cold plains of Wilts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 Four, Pattern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we loom in the mists as the ages roll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e say of our folk: "They are h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built and they died and you'll not be knowing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we stand on the bare plains of Wilts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