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ussa oli Eru, Luoja, Ilvatar. Ja hn teki sen, jota tultaisiin Ainur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tsumaan. Ainur olivat kuolemattomia ajan henki, suurempia ja vhis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uremmat olivat Valar ja vhisemmt Maiar. Mutta viel Valar jakautu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hteen osaan: suuremmat ja vhisemmt. Suurempia kutsuttiin Aratari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isempi yksinkertaisesti Vhisimmiksi. Yksi Aratarista oli Melk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n joka jousee Mahdista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Eru mrsi Ainurin laulamaan ja he lauloivat. Niin kaunista laulua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 mitkn muut korvat tulleet ikin sen jlkeen kuulemaan, mutta Me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noi Erua vastaan ja kehitti oman svelkulkunsa, joka oli epsovussa m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velten kanssa. Ensimmisell kerralla toiset Aratar toruivat Melk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Melkor palasi hetkeksi mukaan svelkulkuun. Mutta kun hn lhti j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emaan uutta ja epharmonista linjaa, keskeytti Eru Musiikin ja torui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ia. Melkorin kolmannen kapinan jlkeen Eru vaiensi Melkorin pieneksi h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ksi ja lopetti Musiikin. Nin syntyi E, Olevaisuus, johon kuului Arda,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 ja Menel, eli taivas. Ja kaiken tmn keskell oli Sammumaton Liekki, j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 elmn kipint sinkoilivat ympri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kaikki nkyy svelkulu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sin Ainur tapailevat yhteisi sveli j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vt ne. Kun tulee Melk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oro, muuttaa hn tarkoitusperisen luonnin Musiikin tarkoituksettom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jamarssiksi. Musiikki keskeytyy ja muut Aratar toruvat hnt. Sitten luo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a. Tmn svelkulun aloittaa sepp Aul, tss kuluss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elkor jrj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ten torvineen pysyy mukana. Sitten tulee Melkorin itse suunnittelema 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 rotujen pervertio-osuus, jonka Eru keskeytt raivoissaan. Viimeinen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 kertoo veden synnyn. Thnkin vliin Melkor saa pient vristym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aikaisemmin todetaan, vaientaa Eru hetkeksi Melkorin niin ett muut s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 palaset takaisin kohdalleen. Sitten Musiikki loppuu ja kuuluu vain Men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meaa huminaa ja Ardan kaik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hak/SEIKEI A.D. 1993 10.4. 5:5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