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 r . a . c .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wo . fifty .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256 byt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ixter / photo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�   ��  �����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bout the Game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256 is a simple track or race style game for one player written in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.  the game was designed for a small coding competi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people on the internet, to see who could code the funnest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256 or less bytes.  the game could possibly be describ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noff of outrun, but much simpler as you can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w to Play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he game is to score as many points as possible.  you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s you move along the track.  if your vehicle (marked by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 near the bottom) moves off the track, you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s are simple.  use your left and right arrow keys to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, spacecraft, raft, or whatever you can imagine it is,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it the game, simply cause death by running off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die, you will return to dos/textmode and your sco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in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 on Design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de size is 23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track data is thirteen bytes long, one byte per trac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game seems to run flicker-free without any retrace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386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VGA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ue to size limits the following are non-exis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386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GA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andom track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ility to "jump" gaps in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lor fading from front to back of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rger, more defined vehicl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anted to add all of these and more (of course) but this w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ssible due to the target size I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ture Plan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lan to write a track/game editor to allow the player to make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tracks, and modify some of the game settings such as the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of the track (depth,width,etc).  I may also create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(possibly in 512 bytes) that includes all of the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mentioned above, and possibly a better scoring system.  then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ay never work on this silly thing agai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test Note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st was held between a small number of internet coders to se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write the funnest game in only 256 bytes.  the inspiration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Wozniak, who wrote an entire machine language monitor in under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on the apple.  Steve Havelka (shavelk@agora.rdrop.com)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ed the idea, and also performed the jud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tacting the Author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vision or any of its members can be reached through my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ixter@evansvill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look forward to your comments on this or any other productions from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