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hreak file   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282 3010 UNIV. OF D.C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553 0229 PENTAGON T.A.C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635 5710 CATHOLIC UNIV.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893 0330 DEFENSE DATA NETWOR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893 0331 DEFENSE DATA NETWOR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965 2900 WATERG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 771 4930 TELEPHONE PIONE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641 2381 VOICE OF CHES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526 1111 NEW YORK FEED L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557 4455 SEX HOT LI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799 5017 ABC NY FEED LI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934 9090 DIAL-AN-IDIO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976 2727 P.D.A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986 1660 STOCK QUO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541 2462 STOCK MARKET REPOR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547 6801 NAVY SHIPS INF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576 6061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664 3321 NEWS FOR THE BLI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393 1000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667 4280 LOTTERY INF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939 1600 "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221 5519 NUCLEAR COMMISS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248 8818 1ST NAT'L BAN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642 2160 EARTHQUAKE REPCR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 883 6828 "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472 2181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472 4263 WIERD RECORD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472 9833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472 9941 INSERT 25 CEN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472 9941 SPECIAL RECORD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870 2345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794 1707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748 0002 LOOP L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748 0003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331 0057 MCI           (5 D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334 6831 WASH. POS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 354 8723 COMPE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737 2051 METROPHONE    (6 D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835 0500 VALNET        (5 D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861 7000 SPRINT      (6/8 D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861 9181 SPRINT      (6/8 D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974 4020 CA. MAINFR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6 475 1072 N.Y. DEC-SYSTE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222 0555 RESEARCH INSTITU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223 3312 CITI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227 5576 EASTERN AIRLIN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248 0151 WHITE HOUSE PRE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21 1424 FLIGHT PLAN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23 3026 TEL-TEC       (6 G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23 4756 MOTOROLA DITE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23 7751 M.C.I. MAINFRA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25 4112 EAsYLIN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25 6397 F.Y.I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44 4000 MSG SYSTE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68 6900 SKYLINE ORDER L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424 9090 RONALD REAGAN'S PR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424 9096 WHITE HOUSE SWIT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438 9428 ITT CITY CALL SWITC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521 2255 AUTONE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521 8400 TRAVELNET     (8 D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526 3714 RCA MAINFR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527 1800 TYMNE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621 3026 SPECIAL OPERAT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621 3028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621 3030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621 3035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631 1146 VOICE ST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821 2121 BELL TELEMARKET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828 6321 XEROX            $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858 9313 RECORD-A-VOIC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882 1061 AT&amp;T STOCK PRIC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4 997 1277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 445 2864 JERRY BROW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/A 950 1000 SPRIN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/A 950 1022 MCI EXECUNE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/A 950 1033 US TELEPH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/A 950 1044 ALLNET        (6 D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/A 950 1066 LEXI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/A 950 1088 SKYLINE       (6 DIGI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      | DESCRIPTION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643-2227  | CODES:235199,235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AND 1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5-4112  | WESTER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47-1784  | CODES:101111,35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AND 35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4-9098  | TOLL FREE WHITE 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4-9099  | DEFENSE HO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965-2900  | 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68-5693  | HOWARD BAKER HO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456-7639  | REAGANS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-545-6706  | PENT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694-0004  | PENTAG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932-3371  |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5-2091  | PASSWORD: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8-1111  |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-258-8313  | AFTER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RESS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7751  | PASSWORD: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2-1415  | CODES:266891,4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AND 83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(USED BY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800 #'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however no cod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yet! if you ha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#         | co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1-3344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3027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3208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3209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5-7222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7-9895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7-9136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43-1844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47-1784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47-6754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54-8494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82-4000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58-9000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#'s with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9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9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9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1-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47-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 numbers of the gover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1-1082:NAVY FINANC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4-5201:EXPORT IMPORT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3-0677:ALCOHOL TOBACCO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32-1556:FED INFORMATION CNTR1-1082:NAVY FINANC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4-5201:EXPORT IMPORT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3-0677:ALCOHOL TOBACCO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32-1556:FED INFORMATION CN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5-4072:COMBAT &amp; ARM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5-4095:COMBAT SUPPORT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5-4890:ROPD USAR COMBAT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32-3960:SOCI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6-5996:PUGET NAVAL SHIP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oll fre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32-3960:SOCI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6-5996:PUGET NAVAL SHIP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oll fre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234-0100:BALTIMORE ELEC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456-1414:WHIT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545-6706:PENT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343-1100: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891-1267:DIAL-A-G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897-5511:TIM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571-6523:SATAN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664-7664:DIAL-A-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-843-7396:SYNTHACE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765-1000:LIST OF MAN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472-4263:WI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472-9941:INSER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771-3930:PION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254-4914:DIAL-A-ATHI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586-0897:D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840-3971:HORO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771-3930:PIO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-9420,345-9721,836-8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-3298,323-4139,836-5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-9440,471-9440,471-6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-6040,327-9772,471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5-1693,800-325-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1-8400:VOIC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992-8282:METROFONE AC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738-5051:PIRATE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720-3600:TIMEC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344-9156:N.A.S.A PASSWORD:G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-233-6289:UNIVERSITY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822-2112:213-822-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822-1924:213-822 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449-4040:TE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937-3580: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842-8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368-5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345-3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331-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892-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626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37-1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24-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25-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24-9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992-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521-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sprint code,and, C+Destination number.Then ente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"205#977#22",And the main tracer for sprint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561-3199/SPRINT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456-1414/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-441-930-4832/QUEEN ELIZA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445-2864/JERR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4-9090/RONALD REAGAN'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799-5017/ABC NEW YORK FE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82-1061/AT &amp; T STOCK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986-1660/STOCK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935-1111/WIERD EFF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472-4263/WIER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976-2727/P.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748-0002/FONE CO. TES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-410-6272/SPACE SHUTTLE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221-6397/AMERICAN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466-6680/BELL OF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347-0999/CHESAPEAK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829-0111/GENER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-533-4426/HAWAIIAN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368-8000/ILLINOIS BEL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-265-8611/INDIAN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223-7233/MICHIGA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223-7223/NEVAD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-955-1111/NEW ENGL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483-3800/NEW JERSEY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395-2200/NEW YORK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-243-0890/NORTHWESTER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-822-6980/OHIO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345-2900/PACIFIC NORTHWES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621-4141/PACIFIC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-321-2222/SOUTH CENTRAL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391-2490/SOUTHER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771-4920/SOUTHERN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247-5511/SOUTHWESTER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678-3511/WISCONSIN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7-6713/UNKNOW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2-8555/HP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-423-1313/DE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577-0260/WAYN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474-5011/AUSTI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567-8013/LYRICS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369-5114/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327-5220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795-1200/SHEL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-471-8111/CNA OF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7-6761/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8-1111/VISA CREDI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483-2700/NA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383-1115/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280-1901/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885-3460/SEARS CREDI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289-9988/AARDVA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852-1482/ANDROMEDA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985-2922/ART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627-9887/ASTA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964-8021/AUTOMATED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345-3043/AVANT GARD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456-6424/BRODERBU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658-8141/BUDG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755-5392/CAVALI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-753-6990/COMPUTER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701-5161/DATA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366-7160/DATA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-442-8960/DYNA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346-6783/EDU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31-0856/HAY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983-1990/MED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433-7550/MICRO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454-1315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659-7212/M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-683-6858/ON-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661-8799/PROGRAM DESIGN (P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344-6599/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925-9293/SENTI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-647-2673/SIER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920-1939/SIRI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393-2640/SIR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962-8911/SOFTWARE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964-1353/STRATEGIC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-359-8482/SUBLOGIC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226-3216/SYNERGIST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ips on how not to get caught when using MCI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 Try not to use them for voice to voice personal calls.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for computer calls only. Here is w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I and those other services can't really trace the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e through the lines,they can just monitor them.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in on your calls and from that,they can get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nformation from the conversation. They can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you called and ask your friend some ques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ll terminals and BBS'S then it is much ha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For one thing,most sysops won't give these 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ll any info at all or they will act dumb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EAK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 Beware when using colored boxes! They are easy to find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 Try to find a sine-wave number. Then use an MCI or o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it. You will hear a tone that goes higher and low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ne just stops,then that code is being monitor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ware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get caught,then if you think you can,try to weasel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heard many stories about people that have pleaded with th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s and have been let off. You will get a call from a guy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ing you. Act nice. Act like you know it is now wrong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thing.....just sound like you are sorry for what you did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call,you probably will be a little sor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it is very dangerous!!!!!!! (Very with a capital V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