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 Box Plans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boxing is simulating the tones produced by public payphon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your money in. The tones are beeps of 2200 Hz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le = 1 beep for 66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 = 2 beeps, each 66 milliseconds with a 66 millisecond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= 5 beeps, each 33 milliseconds with a 33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between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only used methods being used by Phreaks to make fre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 electronic hand-held device that is made from a pair of Wien-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s with the timing controlled by 555 timing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tape recording of the tones produced by a home computer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mputers to use would be an Atari ST. It is one of th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o use because the red box tones can be produced in basic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 sta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