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 xml:space="preserve">Ŀ ���Ŀ ���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���Ŀ </w:t>
      </w:r>
      <w:r>
        <w:rPr>
          <w:rtl w:val="true"/>
        </w:rPr>
        <w:t>ڿ</w:t>
      </w:r>
      <w:r>
        <w:rPr/>
        <w:t xml:space="preserve"> ����</w:t>
      </w:r>
      <w:r>
        <w:rPr/>
        <w:t xml:space="preserve">Ŀ </w:t>
      </w:r>
      <w:r>
        <w:rPr>
          <w:rtl w:val="true"/>
        </w:rPr>
        <w:t>ڿ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¿ ô  � ����� ���   ����� ô ô  � ����� ô   ô   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    ����� �� �  �� ����� �� �  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 xml:space="preserve">ͻ ���Ŀ ���Ŀ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¿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</w:t>
      </w:r>
      <w:r>
        <w:rPr/>
        <w:t>ô    ô  � ô � � ����� ô    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hristmas '94          � ����� ����� �� � � ��    ���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   (Based in Thunder Bay, Ontario,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--=--=--=--=--=--=--=--=--=--=--=--=--=--=--=--=--=--=--=--=--=--=--=--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emo was designed to WORK.  It is in NO WAY conceivab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uld ever possibly NOT work, and in fact, if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hooses NOT to work on your computer, it is a conscious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 demo, and  certainly not  OUR fault.   In the unthin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rcumstance  that this should  actually happen, it might b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pretend that it  IS in fact working, and  that you are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some massive delusion, and in need of a nice long 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, of course, 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 demo  was in reality  whipped together in  about two 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was  designed  to run  as  well  as  possible  on 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 we tested it on.  We have  NO WAY of knowing wheth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work properly on your computer, and we have no way a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nowing what'll happen if it  DOESN'T work.   (though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 to tell us)...  If something nasty  happens to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a result of running this demo (or failing to), then... umm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ops?   It's because it is completely  IMPOSSIBLE to make su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s flawlessly on every computer ever designed.   See?   No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ult!  Neat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The 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s, there  really IS  a story behind the  creation of this dem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 we weren't going to do a Christmas demo at a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were all very busy, and didn't have nearly enough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, Avery (EnigmaLogic of SCS) goes  to Fort Frances  every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celebrate  Christmas  with the  rest of  his family.  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ntly informed  that all gifts given  this year  must be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E.  So of course, his dad made cookies, and he decid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em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l a really great plan of course, except that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relatives have a computer. He had no idea who his pres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be given to, so, the plan was to record the demo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ic on video-tape at our hugely expensive TV lab at schoo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demo on VHS... This was done, and explains nicely wh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plays when you run the demo.  We did it separately on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hear the music that we ended up using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MAS94.MOD,  included  in this  archive, with your favourite 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hey,  nobody can  complain that we don't  support thei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d, because this time around,  we don't support ANYBODY'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!  Not even our own!  :)  Clever, no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we didn't decide to release this demo until about 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Christmas Eve...   it surprised even US!   Heck, I bet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other group members didn't even KNOW about this thing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o Run The D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un  XMAS'94, you need at least a  386 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GA card.  This demo has  not been thoroughly tested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ntended to be run on one specific, randomly chos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.  If it  doesn't work, let us know, and we'll  see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demo, all you need to do is run XMAS94.EXE, which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l better be included in this archive. :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w, awfully quiet, isn't it? :)   If you want to hear  the s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a listen to  XMAS94.MOD,  which was thrown  together by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NA of SCS) in about a half an ho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How to Contact 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, for whatever reason,  you wish to contact us, which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, (yes, we still want great heaping globs of mail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best bet is DEFINITELY via e-mail.  If that doesn't wor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give our BBS a call, or you can snail-mail 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igmaLogic:                 apenwarr@tourism.807-city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A:                          dcoombs@tourism.807-city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Cl:                              marko.happonen@nor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bula Nighthawk:            lbougie@tourism.807-city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um:                               urzntcb@grove.iup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gen:                    doesn't have Internet access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:                        jeff.thiessen@nor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igmaLogic, HCl, and Accidental:            scs@norlin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                                          Dind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:                                        (807)935-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:                                    EnigmaLogic of 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:                                Linux 1.1.72 &amp; ly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s and lots of great demos and  music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w  Escape CD,  which contains  over  200 mega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os.  Zipped.  Yes, that's a lo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il-mail (if all else fail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iority Complex                      Superiorit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/o Dave Coombs                           c/o Avery Penna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69 Cambrian Crescent                    RR#5 Pole Li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nder Bay, Ontario                    Thunder Ba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                                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7C 5C2                                              P7C 5M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lo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mmm, gee, I guess, that's abou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ings go to...ummm...you.  Yes, that's right, you.  Hi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is demo, and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doesn't have a chicken on it, IT'S USE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 DNA/S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