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                  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    � ���   � ��      � 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  � �  �  � � �  �  �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� �� ����  � �  � �  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� �   � � �  � �  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               �� 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</w:t>
      </w:r>
      <w:r>
        <w:rPr/>
        <w:t>Produced       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  </w:t>
      </w:r>
      <w:r>
        <w:rPr/>
        <w:t>by               �� v1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uru Magic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Presented at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th Africa's first ever demo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it's finally here.  Guru Magic's Shrine, fifth place con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xterity Annual Demo Competition.  It's rele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elayed, especially due to (amongst other thing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aTracker music system being extremely incompatable on Abacu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fter 'repair', being extremely incompat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 This posed a slight problem, as you can probab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ve finally fixed this little nuisance and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almost any machine.  Perhaps now we can ge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releases out.  (Supremacy comes to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quite a few changes to version 1.1 ov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seen at Dexterity (version 1.0�)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e demo was too short in our opinion, so we add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made others longer, etc.  There is a new, improved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ectors are faster, and both Abacus and I have sinc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spective brilliant graphics systems (Abacus, you can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Naturally the sound system was also upgraded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bout version 1.4 now, the editor is at about version 1.06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I checked.  (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esentation you have to have a SoundBlaster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sound board.  A patch for users without a sound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at a later stage, if the demand is sufficient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bly won't be, but enough about that.  You will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76MB RAM, about 1.5MB disk space (you probably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 :-) and a VGA screen.  You'll also need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driver (QEMM works fine, anything else that is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 V4.0 standard should too).  We have also tested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 driver (EMM386.EXE) which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trouble running the demo (it does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 board, or it stops playing the music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you might want to try manually configuring the demo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options.  These can be found,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by typing SHRINE /?.  There are various op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ality mode, looping mode (for shop window display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sting, one problem with Norton Commander did show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mmander Link to transfer data between PC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ion doesn't work properly - the most likely cau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friends at Symnatec aren't freeing their comm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bugs go, we ironed all the known ones out al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lurking around somewhere.  One problem we di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the music system does not appreciate us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cache option in MS-DOS V6.0.  If you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3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get an internal error from MS-DO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ll occur if you use strange QEMM setting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alth Mapping, etc.  I am aware of, and know what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 is, I just haven't had time to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50+ pages of documentation on the LIM EMS stand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isk Cache's should be aware that these 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conflict.  We have tested Norton Cach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Speed Cache did not work particuarily 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memory shortage, but even more probab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memory mapp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and final resort, you can try renam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ing only QEMM or EMM386, etc. in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Guru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basically Guru Magic consists of eight talented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coding demos and testing our skills as a group i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Believe it or not, we actually have a bit of a soci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deline too.  We often frequent clubs and bars as a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ten get drunk as a crew.  That is when we code dem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hobby Duend� smokes cigarettes and kills rodents.  Abacu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d and also gets layed sometimes and occasionally also gets 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kills little children in his shop and sells ag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s to innocent little toddlers, who grow up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murderers and psychopaths.  DAC codes PyraTracker and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Abacus to share his women.  Deacon studies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s to under the beady eye of mother dear.  Avatar d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y and trips over some very nice lady friends (personal c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m jo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uru Magic members and their respective primary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ndle  � Real name          � Primary tas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acus  � Brad Kronson       � Cod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vatar  � Holden Morris      � Graphic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roque � Quinton Davie      � Music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C     � Shane Greyvenstein � Cod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acon  � David Beukes       � Music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uend�  � Jaycen Dale        � Code    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st    � Nicholas Wessels   � SysOp/P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TFact  � Jaco Gerber        � Graphics  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Guru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'Jaycen Dale' on Starport or see GM12-94.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a graphical presentation, (IBM PC/VHS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raining package or any other softw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or commercial use, we can be contacted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low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 section for contact information to obtain a fre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at concludes this document.  You probably only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an the demo like any other DingBat, so we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ed the Shrine experience and this brillian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read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(On behalf of the Guru Magic crew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