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BLITZ reads and writes data to your video card, through the C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dress A0000. The data transfer is timed as "frames".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it takes for the raster beam of your monitor to sca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. In normal MCGA mode, the refresh rate of your monit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Hz. This means that 70 "frames" pass per second. This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PU clock speed, is used to calcul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appear on the scree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DBLITZ is very accurate. You will achieve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machines with the same video card, provided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/speed is equal. CPU speed is only a minor facto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LITZ v1.20 - A MAGE Utility - (C) Fabian Gonzalez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4096 doublewords = 16 megabytes were read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40 frames, 2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1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16 kilobytes :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read     :    3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x 16386 doublewords = 64 megabytes were written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76 frames, 2.51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25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37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64 kilobytes : 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write    :     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used in transferring the data is shown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seconds. The throughput is shown in megabytes per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hat can be transferred to/from video memory in a secon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(the amount of data that can be transfer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as frames per 64 KB. Frames per 64 KB show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in the amount of time it takes to transfer 64 KB to/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last entry shows the CPU clock cyles used to transf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(4 bytes) to/from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video memory generally are a lot slower than wri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reduced data transfer amount in reads contra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LITZ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speed]  Sets the CPU speed. This setting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PU clock cycles required per write/read. This 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66.67 MHz. Note that some motherboards are clocked at 66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66.67 MHz. The same applies to 33/33.33 Mhz and 99/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frames] Shows full timing statistics for write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frames] Shows full timing statistics or read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This option lets you test the main memory of your compu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video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