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20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20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5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tub which searches the path for DOS/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In addition, program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y be compressed, and decompressed at run-time by PMODE/W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is executed, the extender within the EXE does all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runs the protected mode portion of that EXE. A nic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s is that you can always run them with DOS/4GW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PMODE/W program is compressed). Executing DOS/4GW on a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use the PMODE/W extender in the EXE to be ignored and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sically just run the protected mode portion of the program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you can debug PMODE/W programs just as easily by us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execut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0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extende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.EXE   - PMODE/W protected mode execut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TILS.DOC     - Documentation on PMWSETUP, PMWBIND, and PMW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AMPLES.ZIP  -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 (though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more low memory though). In fact, PMODE/W will ru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extended memory in the system (assuming of cour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ow memory for the program). To be fair, we must say we squ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ecutable with our own compression program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this demonstrates the extent we 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fully compatible with DOS/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BIOS INT 13h functions, which PMODE/W does not extend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/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ware that PMODE/W will leave the A20 lin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Disabling the A20 for real mode is not really necessa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owdown during mode switches to have to enable/disable the A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PMODE/W does not pass INTs 1ch, 23h, or 2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real mode as is specified in DPMI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want to hook the BIOS timer tick routine or the DOS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interrupt, you must set up a real mode handler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real mode callback. Another departure by PMODE/W from official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in extended memory allocation. DPMI documenta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 of extended memory allocated through function 050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t least paragraph alignment. The PMODE/W DPMI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only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and callback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 due to the protected mode system and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m. For this reason you should request 20h-40h mo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4 more callbacks than you will ne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parameter is only the maximum number of page tables to allow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only as many page tables will be allocated as are needed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 system, no page tables are required, so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But under VCPI, you may want to restrict the number of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ow memory if you do not need more than a certain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uts a maximum ceiling on extended memory under VCPI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maximum actually specified in the other variab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order of DPMI and VCPI detection. By default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before DPMI, but you 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ble specifies how many pages to reserve for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alls (INT 31h function 0800h) under VCPI. Under XMS or a ra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is not enabled, and PMODE/W does not need memory for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Each page will allow you to map up to 4M of address space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4k of extended memory. So for example, if you intend to map a 2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 video card, you will need only one page. You ma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zero if you do not intend to map 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1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 either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8si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 In addition to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unctions 0600h, 0601h, 0702h, and 0703h will return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stay compatible with code that uses those particular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