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's Plasma!                                 by Tom Dibble,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PLAS MANU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!  This is Tom's (that's me) Plasma. 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lasma fractal (*NOT* a sin/cos function!) up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ms the fractal in a center window while cycling th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But I think that deserves some explanation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hat is plas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display implemented here falls into a clas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ractals".  A fractal can be zoomed in infini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etail.  Although I do not allow you to zoom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ctal, the difference between 'fractal plasm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/cos plasma' is readily apparent.  The only real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oth generate a fully continuous array of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the values in the arra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or terrains of ground.  In this applicatio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ese two types of plasma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visual difference, is that fractal plasma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by its very definition, and therefor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is generated.  Sin/cos plasma is a se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lemented with zero random nature,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vie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's this "swimming"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name, the display technique I've used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 to as 'swimming'.  I originally came across swi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JCL-Plasm" by Jeremy Longley.  He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effect from Thomas Hagen.  Both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involved using a sin/cos plasma rather than 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can best be described in a simple form of one po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lasma fractal is generated.  Next, a pointer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will define the top-left corner of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ractal which is to be displayed.  In my implementation,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ctal is displayed at a time in the swimming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splay extends 160 pixels to the right and 100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ointer.  Next, this pointer is moved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plasma fractal.  The exact pattern the pointer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ata file, and is a pro-generated sin/c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it twice as complex (an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!) by adding a second pointer.  To display bo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, we simply add the pixel values together.  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und is inevitable in such an arrangement, and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 adding is done you will see that roll-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ll likely cause the pixel to its immediate left to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but this is unnoticeable and ignoring it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e can go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window 1/4 the size of the screen which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bubbling plasma-looking mess.  It's hard to explain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look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 any miscellaneous ramb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would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little program has been around for a wh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tell.  Certainly isn't cutting-edge!  The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riginal thought which went into this went into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generation section of the code (by upward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).  As I have said before, the plasma fract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s.  Random values take a lot of tim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involve several rather ineffici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multiplies and divides) to be made by the CPU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data file for all of the movement pointer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, I decided I might as well have 64 kilobyt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re as well, pre-computed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you say.  It's different every time, isn't it?!?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, yes, it is.  That is becaus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tor' (the code which reads the number from a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uses a pointer which tells it which number is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t program start-up, this number is initialized to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r, minute, second, and hundredths of a sec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(which is also how a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btw).  Thus, though the sequenc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ery time you run it, the number for each call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(and lastly!) this is my first true assembly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.  I have been programming in 'C' for a good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as of this weekend, I believe!), but that is hard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in assembly, is it?  Furthermore,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science major here in college; I'm a Chemical Engin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one class which had anything at all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last year, and learned everything else I know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here and there and, most importantly, the UseNet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is?  So that you know, as you laugh to yoursel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ing style, that I'm certainly not doing this as a living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because I enjoyed it, and I needed someth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put up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I hereby give full permission to any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to use all code listed herein in any manner which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s fit, so long as I am mentioned in the credits and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derived from my own allows these same freedoms of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use it as you want, give me credit, and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about anything here, this is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until May, 1996 (or 1995, if I don't get into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ster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the good old post 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I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cester, MA 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box is alway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Toggle the swim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Generate a new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-'3'   Variable smoothness.  '1' (rough)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Get the hell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 this revision of the program (1.1) is revi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data file (made by PLASDAT version 1.0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the color section for that version was ten times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 real reason; I still only read 4 palettes).  Like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a file will not work with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sult of using revision 1.0 with this dat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Random" array filled with -1 or 0:  whichever, an un-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somewhat large at &gt;100k, but it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gram.  The first 40,000 bytes is movem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inters.  This is an expansion of a sin/co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,072 bytes is the color palette.  Currently, the palett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ll palettes, or 1024 colors.  Each byte is a red, b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dex from 0 to 63.  The last 64k is the array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sm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finished work.  I don't know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with it before sending it to the great archiv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ime permitting, I plan to do a bit more with it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ays in the code would be nice, so that it doesn't bl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d on 486's and lord knows what it would do on a penti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just thinking about the speed-up with a decent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 ...  Anyways, this is where it is now and where it's b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4: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ll bugs which had caused anomalie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olved overflow of byte values).  Shrunk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8k by reducing the palette stored to that which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 full palettes, not 40).  Added lo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&lt;Space&gt; to toggle swim window on and off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fractal; '1', '2', and '3' for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fractals ('1' is default).  &lt;Esc&gt; is now the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its.  This is also the first version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blic consumption (I had 1.0 all packag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, then decided I'd better fix those bugs ...  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carried away ...  :-&gt;  ).  Source code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, included in package, along with data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executable.  Oh, I cleaned up the code a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using the ARG directive rather than obscure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few helpful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: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king version!  Start it up, watch it go!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t's outta there!  Simple, but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