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 SHAREWARE WordPerfect 5.1 macro.  I spent many laborious hours writing it. It is as compact as I think it can be.  It is </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her slow as macros go, but for what it does, it works we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acro will add a Postal ZIP bar code to an envelope using WordPerfect 5.1 graphics lines.  It should work on any printer</w:t>
        <w:tab/>
        <w:t xml:space="preserve"> WordPerfect supports in graphics mode.  No special font cartridge</w:t>
        <w:tab/>
        <w:t>or soft font is requi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find this macro useful, please register by sending $20.00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iel Burstin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UNCH</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 Maple Avenu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th Bound Brook, NJ   0888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S:72421,3710 for comments and sugges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Registration</w:t>
      </w:r>
      <w:r>
        <w:rPr>
          <w:rFonts w:eastAsia="Times New Roman" w:cs="Times New Roman" w:ascii="Times New Roman" w:hAnsi="Times New Roman"/>
          <w:b/>
          <w:bCs/>
          <w:color w:val="000000"/>
          <w:sz w:val="24"/>
          <w:szCs w:val="24"/>
        </w:rPr>
        <w:t xml:space="preserve"> will entitle you to </w:t>
      </w:r>
      <w:r>
        <w:rPr>
          <w:rFonts w:eastAsia="Times New Roman" w:cs="Times New Roman" w:ascii="Times New Roman" w:hAnsi="Times New Roman"/>
          <w:b/>
          <w:bCs/>
          <w:color w:val="000000"/>
          <w:sz w:val="24"/>
          <w:szCs w:val="24"/>
          <w:u w:val="single"/>
        </w:rPr>
        <w:t>50% off</w:t>
      </w:r>
      <w:r>
        <w:rPr>
          <w:rFonts w:eastAsia="Times New Roman" w:cs="Times New Roman" w:ascii="Times New Roman" w:hAnsi="Times New Roman"/>
          <w:b/>
          <w:bCs/>
          <w:color w:val="000000"/>
          <w:sz w:val="24"/>
          <w:szCs w:val="24"/>
        </w:rPr>
        <w:t xml:space="preserve"> on the WordPerfect for Windows version of this macro when it becomes avail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P.WPM</w:t>
        <w:tab/>
        <w:t>-</w:t>
        <w:tab/>
        <w:t>WordPerfect 5.1 macro for Postal ZIP bar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P.DOC</w:t>
        <w:tab/>
        <w:t>-</w:t>
        <w:tab/>
        <w:t>This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S.WPM</w:t>
        <w:tab/>
        <w:t>-</w:t>
        <w:tab/>
        <w:t>Macro to set the units of meas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l try to keep it short and sw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U. S. Postal Service is allowing a </w:t>
      </w:r>
      <w:r>
        <w:rPr>
          <w:rFonts w:eastAsia="Times New Roman" w:cs="Times New Roman" w:ascii="Times New Roman" w:hAnsi="Times New Roman"/>
          <w:color w:val="000000"/>
          <w:sz w:val="24"/>
          <w:szCs w:val="24"/>
          <w:u w:val="single"/>
        </w:rPr>
        <w:t>2¢ discount</w:t>
      </w:r>
      <w:r>
        <w:rPr>
          <w:rFonts w:eastAsia="Times New Roman" w:cs="Times New Roman" w:ascii="Times New Roman" w:hAnsi="Times New Roman"/>
          <w:color w:val="000000"/>
          <w:sz w:val="24"/>
          <w:szCs w:val="24"/>
        </w:rPr>
        <w:t xml:space="preserve"> on all mail with the Postal ZIP bar code.  This macro will add the ZIP+4 bar code to an existing envelope document.  The document should be formatted to print a #10 standard envelo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rmat for the ZIP+4 is #####-#### with or without the hyphen.  The macro will strip out the hyphen for the bar code.  The macro will also add the start and stop bars as well as the checksum c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360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u w:val="single"/>
        </w:rPr>
        <w:t>---- The hyphen must be here.</w:t>
      </w:r>
    </w:p>
    <w:p>
      <w:pPr>
        <w:pStyle w:val="Normal"/>
        <w:bidi w:val="0"/>
        <w:spacing w:lineRule="auto" w:line="240" w:before="0" w:after="0"/>
        <w:ind w:left="0" w:right="0" w:firstLine="360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p>
    <w:p>
      <w:pPr>
        <w:pStyle w:val="Normal"/>
        <w:bidi w:val="0"/>
        <w:spacing w:lineRule="auto" w:line="240" w:before="0" w:after="0"/>
        <w:ind w:left="0" w:right="0" w:firstLine="360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u w:val="single"/>
        </w:rPr>
        <w:tab/>
        <w:t>▾----- This [HRt] is required.</w:t>
      </w:r>
    </w:p>
    <w:p>
      <w:pPr>
        <w:pStyle w:val="Normal"/>
        <w:bidi w:val="0"/>
        <w:spacing w:lineRule="auto" w:line="240" w:before="0" w:after="0"/>
        <w:ind w:left="0" w:right="0" w:firstLine="2880"/>
        <w:jc w:val="left"/>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firstLine="288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p>
    <w:p>
      <w:pPr>
        <w:pStyle w:val="Normal"/>
        <w:bidi w:val="0"/>
        <w:spacing w:lineRule="auto" w:line="240" w:before="0" w:after="0"/>
        <w:ind w:left="0" w:right="0" w:firstLine="288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p>
    <w:p>
      <w:pPr>
        <w:pStyle w:val="Normal"/>
        <w:bidi w:val="0"/>
        <w:spacing w:lineRule="auto" w:line="240" w:before="0" w:after="0"/>
        <w:ind w:left="0" w:right="0" w:firstLine="2880"/>
        <w:jc w:val="left"/>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u w:val="single"/>
        </w:rPr>
        <w:t>------ Position the cursor here</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ment is automatic.  Just position the cursor on the first number in the ZIP+4 code and invoke the macro.  Depending on your system, this will take a few moments.  You will not see the bar code on the screen (View Document mode will show it) since the code is printed using WordPerfect graphics codes.  Look in Reveal Codes if you are curi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one possible problem.  WordPerfect does not have the capability to determine the units of measure in use.  Therefore this macro assumes you are using inches.  The macro will set your units of measure to 1200ths of an inch to generate the bar code and then set it to inches upon completion.  That is why your hard drive light will blink at the start and conclusion of th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not use inches, you can run the UNITS.WPM macro also included here.  If you are not sure what you use, run UNITS before executing and check what is there first.  Just press &lt;F7&gt; after looking, without changing an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fully WordPerfect will add the ability to check in the future.  I will update the macro if they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CHANGES for Version 1.0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Noted the required [HRt] in the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dded error checking to produce ZIP+4 only if the ZIP code includes the +4 digits and the hyp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Revised the termination to eliminate the {QUIT}.  This allows the macro to be {NEST}ed in other macro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