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OUT SYSVAR.WP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VAR.WPM displays several of the most commonly used WordPerfect internal system variables.  The macro uses the {SYSTEM} command to take a peek at these variables, which includ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ont attribute (listed as a power-of-two number) </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cell (within tabl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column, in column format or tabl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cument status (listed as numeric valu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 system number of character to the left of the cursor (Lef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 system number of character under the cursor (Righ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 number of cursor (in 1/2000 inch)</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sition number of cursor (in 1/2000 inch)</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umber of items in list (displays 65535 when no list is </w:t>
        <w:tab/>
        <w:t>present)</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ame of document (if any)</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th of document (if any)</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numb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page numb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status (listed as numeric valu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row (within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many of the variables reported in SYSVAR are the raw numeric values returned by WordPerfect.  For example, a font attribute of 4096 means that the current text is formatted in bold.  The numeric values are used to assist you in writing macros that make use of system vari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the raw numeric values to produce other macros that provide more succinct information.  For example, the ATTRIB.WPM macro (also included in this ARC file) shows how the powers-of-two numbers returned by the Attrib system variable can be used to display any and all font attributes applied to a specific charac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or ease of use, rename the SYSVAR.WPM macro to an Alt-letter macro, such as ALTS.WPM.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ortant note:  The SYSVAR pop-up window is erased only when in the main document screen, or when exiting a menu display.  Avoid using SYSVAR within WordPerfect menus, especially within the macro edi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rdon McComb</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3155,35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