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MENU3 (TM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 or Compatable Printer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rch 1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7 NEWLI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ob 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MENU3 (TM) 3.0 (C) Copyright 1987  NEWLIFE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MENU3 is licensed to you, at no charge, subject to the following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program is supplied as-is and the author disclaims a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rranties, expressed or implied, including, without limitati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warranties of merchantablilty and the warranties of fitn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r any purpose.  You may copy it and distribute it provid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modules, documentation, and readme files are included. 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y make no charge for copying the program beyond the cost of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kette.  If you use this program on a routine basis, a don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$10 should be made to the program author, below.  Thank you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b Nance, NEWLIFE Software, P. O. Box 837, Clarksdale, MS  386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Users may obtain updates from NEWLIFE BBS 601-627-558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NU3 is a memory resident Printer Control Menu for Epson and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the IBM PC.  It allows access to control codes such as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, or underline WHEN YOU NEED THEM.  By simply typing PMENU33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 program will be loaded into memor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.  Then load your other program as usual.  To pop up P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your program, hit Alt Return.  You can enter cod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combinations of codes such as bold and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Turbo Pascal Version 3.01A and DOS 3.1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DOS 2.0 - 3.1.  PMENU3 will be compatable with most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but this version expects the display to be in text mode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other memory resident programs I had access to. 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using it on various compatable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Epson printers support all codes that this program do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L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