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bert M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3 E. Sou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hopoli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Lister 2.0 Documentation   Copyright (c) 1990    Robert M. C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Lister will print the names and description of Word Pre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. This has been tested on both 5.0 and 5.1.  It has NOT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on 4.2 macro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program type MLIST200 at the dos prompt. 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 screen will appear and remain for approximately five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be replaced by a screen having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Print sorted list of macros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Print contents of specific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hoosing this option from the main menu you will be as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containing your macros unless you have used option 3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et the path.  Follow the directions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After you give it the full path name it will search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for files with the wpm extension.  The name of the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description given when the macro was built will be extra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serve space a limit of 200 macros was set.  If you have a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200 macros in a directory, indicate this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he program, See registration form for co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program has searched the entire directory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appear asking how you wish the listing sorted.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: This will print an alphabetized list using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macro followed by it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: If you began each description with a key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ing the general purpose of each macro (margi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oter, ect) when you created the macro the list prin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roup your macros by these key 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have your paper initially set to approximately 1/2 i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op of the first page.  The program will then skip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t the bottom and top of each page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print out the actual commands sto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.  If you have not set the path using option 3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e asked to specify the path name.  After this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for the name of the macro.  DO NOT include the .wpm ex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Lister 2.0 Documentation   Copyright (c) 1990    Robert M. C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omatically supllies th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printer supports the IBM graphic set all graphics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they appear on the screen.  Otherwise they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hat ever symbol your printer generates for these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attempt has been made to include all the possible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ing in Wordperfect 5.0 and 5.1 macros.  If any have been mi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osition in the print out will have '?' printed instea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ind any misplaced '?', first check the screen displa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editor to be sure that it is incorrect.  If it is, and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istered user, send me a copy of the macro on either a 5 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60K) or 3 1/2 (720K) floppy and I will send you a correct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at no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set the path to the subdirectory contain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.  Once this is set you will not be asked for the path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Option 1 or Option2.  The path will remain unchange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you exit the program or reset again using this op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ost useful if you want to print out several macros from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xits the progra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ert M. Cox licenses this product "AS IS" and makes no warran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or implied, as to the suitability of this program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purpose, performance, or otherwise. Robert M. C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ly declines to assume liability for any use of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he user's responsibility to determine whether it is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n the user's personal computer. By using MACRO LIS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 that Robert M. Cox will not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y for any use of (or inability to use) or performance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LISTER is a Shareware product.  It is NOT "Public Domai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is NOT "Freeware".  MACRO LISTER is a copyrighted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developed and owned by Robert M. Cox located at 133 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Lister 2.0 Documentation   Copyright (c) 1990    Robert M. C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th Street, Lithopolis, Ohio 43136.  As such, it is made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general personal computing public for evaluation.  Us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to operate this program on their personal compu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of test and evaluation on a trial basis for a ten day peri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 free software.  After this time the program should eith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or removed from the user's system.  To register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R use the registration form on the next page. 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$15.00 for new users and $10.00 for registered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version 1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give a copy of MACRO LISTER to others so that they may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ut as well.  You may not modify or remove ANY of the progra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 in this shareware package, and no compens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non-profit user groups (who may charge a du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not to exceed $4.00), may be received for distribution of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contacted on any of the following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serve:  70445,1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ssus:  614 - 885 - 9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Exchange :  614 - 442 - 6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:  FWRK7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:  R_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ERFECT is a registered trademark of Word 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Lister 2.0 Documentation   Copyright (c) 1990    Robert M. C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LIST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bert M. C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33 E. Sou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      Box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thopolis, Ohio 4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Copies of MACRO LISTER @ $15.00/copy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istered Users of Versio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Copies of MACRO LISTER @ 10.00/Copy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: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version has a limit of 200 macr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do you need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5 1/4 (360 K) @ $1.00 / copy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3.5 (720k) @ $1.50 / copy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