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ations and Math symbols in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obert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IS 71450,3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vember 2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 the special symbol, mathematical  typing, and equations  features i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are powerful,  they are not particularly easy to use.   This set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designed  to  make the  "bookkeeping"  associated  with  math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tions  transparent to the user.   This documentation  describ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these macros to create and reference the different kinds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ttempting  to use equations, you  should read the  section 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es in the Wordperfec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quation macros are referenced in the keyboard MATH51.WPK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access to  a number of symbols  used in mathematical typing  (N.B.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 is NOT intended to be used as  a replacement for EQUATION.WP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tion  editor).   To  see  how  the equation  macro  works, either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N.WPM, or load the MATH51.WPK keyboard, and type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ing an equation with EQN.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two  basic kinds  of equations:    in-line equations  and ful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tions.    In  addition, full-line  equations  may  be  either numbe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numbered.  Thus,  there are three kinds of  equations in all. 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all unnumbered equations into User boxes, and  all numbered equ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tion boxes.  If an equation is unnumbered, the  macro sets up the us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ly,  according to  whether  the user  specifies  that the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be "in-lin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is it  necessary to use  different kinds  of boxes for  diffeent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tions?     Wordperfect  numbers   all  graphics  boxes   sequenti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   Thus,  if equation  boxes  were used  for all  equ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ed  equations would  not  automatically be  numbered  sequentially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 only  numbered  equations  in   equation  boxes,  the  numbering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terrupted.   Fortunately, it is possible to  put an equation into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ox by changing the box contents,  so user boxes may be used for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-lin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create a numbered  equation you are  asked if you wish  to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If you do,  the name is stored in a special section 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is section  is delineated by Characters 10,0 and  11,0 together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 the assumption  that no  one  plans to  use both  Cyrillic and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n a single word, so there is no possibility of confusion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THIS FEATURE, DO NO PUT ANYTHING IN  YOUR FILE AFTER THIS S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, THE AUTO-REFERENCING MACROS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ing an Equation with EQN.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laboriously creating an unnumbered equation, what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a  numbered equation?   The macro will  do this for  you.  Numbe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numbered equations are  in different kinds of boxes, and 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type of a box.  Fortunately, WP allows saving an equ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cro  changes one  kind of  equation to  another,  it saves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ion in the file "C:\EQNSAVE$.TMP", deletes the box, creates a  new box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rrect type, and retrieves the equation from  the above file.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macro is interrupted  before the new  box is created,  the equ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saved in this file and may be  retrieved from within the equation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&lt;Shift-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uto-referencing an equation with XREF.WP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referencing  feature is  powerful but clumsy.   In  particular,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onishing  that WP  does not  automatically keep  a  list of  existing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 names.  To  solve this problem, XREF  takes you to 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 where the special  section described above  is saved.   To selec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reference name, simply move the  cursor to the line containing the 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&lt;ENTER&gt;.   The name on that line  will be created as a  referenc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int  in the document from which  you started the macro.   Every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reference with EQN.WPM, the reference name is automatically stor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decide to  cancel  the  macro while  you  are in  the  special cro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ing section, move to the first blank line and press  &lt;Enter&gt;.  (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g in WP, &lt;Cancel&gt; is disabled in this part of the mac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macro uses the characters 10,50 and 11,50 to keep  plac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 to  the  end of  the  document.   If  you  interrupt  the  macro,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not deleted and you will have to delete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th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51.WPK makes it easier  to access special symbols, such as  Greek let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description of  this keyboard is in  the document MATH51.MAP.  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keys provide multiple choices; these are menu-dri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special  interest  to  some  users,  MATH51.WPK has  rudimentary  Word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commands for using the block feature.  Thus, Ctrl-K,B  turn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and Ctrl-K,K brings  up the Move menu (in addition  to giving you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s).  If you hate taking your hands off the keyboard, you may find th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he  italic macro (Ctrl-I,  T) uses  the {PAUSE} macro  command to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right arrow unnecessary  after typing in the text; just  press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are finished and the macro  will provide the right  arrow that 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outside the [italic]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ing Thes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f  these macros  should  be  in your  default  macro  subdirectory.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, TARGET.WPM  and  XREFCREA.WPM  are  called by  other  macro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URNALS.WPM, GREEKMAP.WPM, HAT.WPM, TILDE.WPM, SUBSUP.WPM, and TARGET.WPM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y the  MATH51 keyboard.  These should  not be renamed unless  you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 changes elsewhere.  Here  is a list  of the macros  an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N.WPM                 Create one  of three  types of equations:   un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full-line), in-line, and numbered (full-line)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 one type to another.   Permits auto-referen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 numbered   equations.     If  the  special  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ing section  at the  end of the  documen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 exist, it is created.  This macro may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a Ctrl-Q in MATH51.W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.WPM              Create an auto-referencing  target and store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 special auto-reference  section at the 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document.   Create  this section  if it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st.   This  macro  may be  accessed  via Ctrl-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H51.W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EF.WPM                Choose a reference name from among thos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al auto-reference  section  at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.   Create this section if it 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macro may be referenced via Ctrl-X in MATH51.W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EFCREA.WPM            Called by  other macros.   Creates  the auto-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at 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V.WPM                Since the 11/06  version of 5.1 appears to hav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cation bugs  associated with the  equation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  this  macro to  unload  the  keyboard, view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, then  reload the keyboard.  You 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the macro to change the keyboa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sure to exit  the document view screen 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(F7).   If you do not  (for example if you 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view screen by pressing space twice),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macro will not execute  and the keyboar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 reloaded until you do press F7.  Thi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H51.WPK is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KMAP.WPM            Display  a full set of  Greek letters.   Choose 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ing a letter.   This may be accessed via  Ctrl-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H51.W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URNALS.WPM            Displays  a list of journal  or book names  for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s.   Choose one by typing a letter.  Th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journals  is economics journals, but  it is triv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change  the  names using  the  macro editor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ournal  name  is italicized;  you  may  also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  this.    This may  be  accessed  via  Alt-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H51.W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.WPM                 Superscript; uses pause command to make pre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row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.WPM                 Subscript; similar to ALT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DE.WPM               Puts  a "~" over a character by using overstrike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by placing the  cursor after the letter 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overstrike, then activate TILDE.  This also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ed via Ctrl-T in MATH51.W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.WPM                 Puts  a "^" over a character by using overstrike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by placing the cursor  after the letter you 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overstrike, then activate TILDE.  This also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ed via Ctrl-H in MATH51.W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.WPM                 Puts  a "-" over a character by using overstrike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 by placing the cursor after  the lette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 overstrike, then activate TILDE.  This also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ed via Ctrl-B in MATH51.WP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claimer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acros  have  been  tested  (by  me)  but they  may  have  bugs.  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ly, since the 11/06 release  of 5.1 appears to have bugs  rela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the equation feature, it is impossible  to be sure they will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.  These macros carry the standard disclaimer:  use the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 bugs in these macros  or the keyboard, find them  useful, or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improve them, I would be interested in hear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"CareWare", no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acros  are free (but copyright  (c) 1989, Robert L.  McDonald),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der no  obligation to pay anything  for them.  However, if  you fi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m often, please consider making a $10 (or more) tax-deductible do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famine  relief organization  Oxfam America  (115 Broadway,  Boston, 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116), or to the  charity of your choice.  If you do,  please let me know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or at 2241 N. Dayton St., Chicago, IL  60614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acros in this collection are Copyright (c) 1989, Robert L. McDona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