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"hpfw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fw" (HP soft Font character Width extractor)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ans through a LaserJet soft font file an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criptor, extracts and prints the "delta X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(By convention these font files have file nam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fp" or ".sfl" -- Soft Font Portrait or Landscape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se delta X parameter values, you can plu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haracter table required by a word process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 WordPerfect needs these character width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portionally spaced text.  Character tabl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by WordPerfect in the printer driv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t isn't in one of these drivers, this utility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s in the HP soft font fil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rter dot" units.  (For the typical laser printer, 1 d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00th of an inch.)  This utility divides the quarter do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ur to give you the character width in dot units--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umbers must be converted to before ent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pfw on your new soft font file, for ins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hpfw opt10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w will output values for the width of each character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P soft font file:  opt10.s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=  33  (!)  delta X=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=  34  (")  delta X=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=  35  (#)  delta X=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= 126  (~)  delta X= 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use the WordPerfect utility PRINTER.EX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 table.  (See WordPerfect documentation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"HMI" or "MS" (microspace), choose "MS"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hpfw outputs, make an entry in the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width" column.  Make an entry for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too, even though it is not defined in the soft font--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that for the lower case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racter table is defined, assign this tabl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fonts in one of the six WordPerfect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"  Before printing, choose this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SHIFT-F7 4 1 1 &lt;1-6&gt;).  Choose a proportion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e.g., CTRL-F8 1 16*) and the font number (1-8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Turn on Right Justify and print proportion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